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оссийской Федерации</w:t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ПРОГРАММА-МИНИМУМ</w:t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  <w:t xml:space="preserve">кандидатского экзамена по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05.14.12 «Техника высоких напряжений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техническим наукам</w:t>
      </w:r>
    </w:p>
    <w:p>
      <w:pPr>
        <w:pStyle w:val="2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right"/>
        <w:rPr/>
      </w:pPr>
      <w:r>
        <w:rPr/>
        <w:t>Программа-минимум</w:t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right"/>
        <w:rPr/>
      </w:pPr>
      <w:r>
        <w:rPr/>
        <w:t xml:space="preserve"> </w:t>
      </w:r>
      <w:r>
        <w:rPr/>
        <w:t>содержит 10 стр.</w:t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spacing w:lineRule="auto" w:line="360"/>
        <w:ind w:hanging="0"/>
        <w:jc w:val="center"/>
        <w:rPr/>
      </w:pPr>
      <w:r>
        <w:rPr/>
        <w:t>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0" w:hanging="0"/>
        <w:rPr/>
      </w:pPr>
      <w:r>
        <w:rPr/>
        <w:t>Введение</w:t>
      </w:r>
    </w:p>
    <w:p>
      <w:pPr>
        <w:pStyle w:val="TextBody"/>
        <w:spacing w:lineRule="auto" w:line="360"/>
        <w:ind w:right="0" w:hanging="0"/>
        <w:rPr/>
      </w:pPr>
      <w:r>
        <w:rPr/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основу настоящей программы положены следующие дисциплины направлений «Электроэнергетика» и «Электротехника, электромеханика и электротехнологии», связанные с особенностями анализа электрофизических процессов в газах, жидкостях и твердых диэлектриках, синтезом и техническим использования высоковольтных изоляционных изделий, конструированием испытательных установок высокого напряжения. Программа разработана экспертным советом Высшей аттестационной комиссии по энергетике, электрификации и энергетическому машиностроению при участии Московского энергетического института (технического университета). </w:t>
      </w:r>
    </w:p>
    <w:p>
      <w:pPr>
        <w:pStyle w:val="3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ория электрических разрядов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>Элементарные процессы в газах. Автоэлектронная и фотоэлектронная эмиссия. Движение заряженных частиц в газе при наличии электрического поля. Возбуждение и ионизация атомов и молекул. Сечение столкновения, длина пробега. Термическая ионизация. Фотоионизация. Ударная ионизация. Образование и развал отрицательных ионов. Рекомбинация. Диффуз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ы физики плазмы. Квазинейтральность. Дебаевский радиус. Равновесная и неравновесная плазма. Электропроводность плазм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витие электрического разряда в газах. Лавина электронов. Коэффициент Таунсенда. Условие самостоятельности разряда. Разряд в однородном поле. Законы Пашена и подобия. Разряд в сильно неоднородном поле. Лавинная, стримерная, лидерная формы разряда. Развитие разряда в длинных воздушных промежутках. Зависимость пробивного напряжения от типа воздействующего напряжения, длины промежутка, степени неоднородности электрического поля, параметров окружающей среды. Разброс пробивных напряжени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ронный разряд при различных видах воздействующего напряжения. Начальные напряженность и напряжение. Распределение поля при униполярном коронном разряде. Потери на корону при переменном напряжен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витие разряда при импульсных напряжениях. Время разряда. Вольт-секундные характеристик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ряд в газе по поверхности твердого диэлектрика. Влияние расположения диэлектрика в промежутке. Стримерный и скользящий разряды по поверхности диэлектрика. Разряд по загрязненной и увлажненной поверхно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ряд в газе при повышенном и пониженном давлениях. Высокопрочные и электроотрицательные газы. Механизм вакуумного пробо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водимость жидких диэлектриков в электрическом поле. Подвижность носителей зарядов. Диссоциация, эмиссия электронов. Ток проводимо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едразрядные процессы и пробой жидкости. Влияние примесей, материала электродов, температуры и давления. Развитие импульсного разряда в жидкости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Проводимость твердых диэлектриков. Ионная и электронная проводимость. Процессы эмиссии носителей зарядов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Формы пробоя твердых диэлектриков. Влияние формы и размеров электродов, вида воздействующего напряжения, длительности воздействия напряжения. Тепловой пробой твердых диэлектриков. Скользящий разряд по поверхности твердых диэлектриков в жидкости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2. Грозовые перенапряжения и защита от них </w:t>
      </w:r>
    </w:p>
    <w:p>
      <w:pPr>
        <w:pStyle w:val="TextBodyIndent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Электричество атмосферы. Глобальная электрическая цепь. Электрические характеристики «ясной погоды». Электрические характеристики различных типов облаков. Механизмы электризации частиц в облаках. Теория грозы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Физическая картина разряда молнии. Характеристики разрядов молнии. Интенсивность грозовой деятельности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Грозозащитные заземления. Стационарное и импульсное сопротивление заземлителей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Молниезащита линий электропередачи. Методика определения удельного числа отключений линий в связи с ударами молнии. Удар молнии в линию без тросов. Удар молнии в линию, оснащенную тросами. Основные принципы молниезащиты воздушных линий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Защита подстанций от прямых ударов молний. Зоны защиты молниеотводов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Защита оборудования подстанций от набегающих волн атмосферных перенапряжений. Защитный подход. Методика оценки грозоупорности подстанций. Средства защиты и допустимое число отключений в год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Волновые процессы в обмотках трансформаторов, автотрансформаторов и реакторов. Молниезащита трансформаторов и вращающихся машин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3. Внутренние перенапряжения в электрических системах и их ограничения </w:t>
      </w:r>
    </w:p>
    <w:p>
      <w:pPr>
        <w:pStyle w:val="TextBodyIndent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Основные виды коммутационных перенапряжений и средства по их ограничению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Перенапряжения при коротких замыканиях на линии и при их отключении. Перенапряжения, возникающие при автоматическом повторном включении линии (АПВ). Средства ограничения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Перенапряжения при отключении холостых трансформаторов. Перенапряжения при работе вакуумных выключателей. Средства ограничения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Особенности защиты от перенапряжений в электропередачах с продольной и поперечной компенсацией и в настроенных электропередачах. 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Дуговые перенапряжения в сетях с неэффективным заземлением нейтрали. Влияние режима заземления нейтрали сети на развитие дуговых перенапряжений. Средства заземления нейтрал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становившиеся перенапряжения в электрических сетях высокого напряжения. Влияние емкостного эффекта, насыщения стали трансформаторов, коронного разряда и подключенных реакторов на напряжение промышленной частоты. Перенапряжения при несимметричных коротких замыканиях на воздушных линиях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еррорезонансные перенапряж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ные факторы, определяющие влияние линий электропередачи на техносферу и биосферу. Влияние электромагнитных полей на человека. Средства защит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4. Изоляционные конструкции высокого напряжения </w:t>
      </w:r>
    </w:p>
    <w:p>
      <w:pPr>
        <w:pStyle w:val="TextBodyIndent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  <w:t xml:space="preserve">Координация изоляции устройств высокого напряжения. Технико-экономический подход к выбору основных параметров изоляции на основе минимума приведенных затрат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оляция воздушных линий электропередачи. Разрядные характеристики линейных изоляторов и гирлянд при напряжении промышленной частоты, коммутационных и грозовых импульсах напряжения. Выбор типа и числа изоляторов в гирлянд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оздушные промежутки в изоляции линий, регулирование электрических полей, применение расщепленных проводов. Разрядные характеристики типовых воздушных промежутков с учетом влияющих факторов. Методика выбора воздушных промежутк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нешняя изоляция распределительных устройств. Методика выбора и способы повышения надежности работы изоля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рядные характеристики промежутков, характерных для закрытых распределительных устройств с элегазовой изоляцией при различных формах воздействующего напряжения и давления. Влияние качества обработки электродов, наличия твердых частиц. Выбор изоляционных расстояний с учетом электрической прочности распорок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лектрическая прочность внутренней изоляции. Кратковременная электрическая прочность внутренней изоляции. Длительная электрическая прочность внутренней изоляции. Основные факторы, определяющие старение изоляции в процессе эксплуатации. Электрическое старение, частичные разряды в изоляции. Начальные и критические частичные разряды в бумажно-масляной изоляции. Особенности частичных разрядов в твердой изоляции на основе пластмасс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епловое старение и окисление изоляции. Зависимость скорости теплового старения от температуры. Зависимость электрической прочности изоляции от увлажн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сурс изоляции. Обобщенные зависимости срока службы от напряженности и температуры, влияние интенсивности частичных разрядов. Методика выбора рабочей напряженно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ы конструирования внутренней изоляции. Характерные формы электрических полей в изоляционных конструкциях и методы их регулирования. Краевой эффект. Применение комбинированных диэлектриков с различной диэлектрической проницаемостью. Полупроводящие покрытия, применение экран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ы теплового расчета изоляционных конструкций. Тепловой пробо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оляция силовых трансформаторов. Кратковременная электрическая прочность маслобарьерной изоляции. Частичные разряды в силовых трансформаторах. Допустимые рабочие и испытательные напряженности в маслобарьерной изоляции. Конструкция изоляции. Расчеты главной, продольной изоляции и отвод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нструкция и расчет проходных изоляторов. Изоляция трансформаторов тока и напряж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оляция силовых конденсаторов. Кратковременная и длительная электрическая прочность конденсаторной изоля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легазовые изоляционные конструкции электрооборудования энергосистем: комплектных распределительных устройств, измерительных трансформаторов, выключател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оляция силовых кабелей. Кабели с вязкой пропиткой. Маслонаполненные кабели. Конструкции соединительных и концевых муфт. Кабели с пластмассовой изоляцией. Кабели постоянного тока и импульсны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оляция электрических машин. Кратковременная и длительная прочность. Допустимые рабочие и испытательные напряженно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5. Эксплуатация и испытания изоляции установок высокого напряжения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етоды испытания изоляционных конструкций повышенным напряжением промышленной частоты и импульса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мерения тангенса угла диэлектрических потерь. Методы измерения. Характерные зависимости от напряж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етоды измерения характеристик частичных разрядов. Измерения характеристик частичных разрядов при рабочем напряжении в условиях эксплуата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нтроль состояния изоляции по сопротивлению и по токам абсорбции. Емкостные методы контроля влажности изоля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еэлектрические методы контроля состояния изоляции. Анализ качества минерального масла. Хромотографический анализ газов. Ультразвуковая дефектоскопия. Тепловизионный контроль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ефектоскопия линейной изоля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рганизация диагностики изоляции во время эксплуата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пытательные установки высокого переменного напряжения. Испытательные трансформаторы. Резонансные способы получения испытательных высоких напряжений промышленной частот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стройства для получения высоких постоянных напряжений. Методы и устройства для получения высоких импульсных напряжений. Методы получения грозовых и коммутационных испытательных импульс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мерение высоких напряжений. Электростатические вольтметры, шаровые разрядники. Делители напряж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стройства для измерения напряженности электрического пол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6. Применение высоких напряжений в технологии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правления применения высоких напряжений в технологических процессах. Технологические процессы, основанные на силовом действии электрических полей на материалы. Зарядка частиц. Силы, действующие на частицы в электрических полях. Движение заряженных частиц. Коллективные процессы в заряженном аэрозоле. Применение коронного разряда. Очистка газов от частиц в электрофильтрах. Нанесение покрытий в электрическом поле. Электросепарация. Электропечать. Нейтрализация зарядов статического электричества. Обезвоживание нефтепродуктов. Электропечать. Плазмохимические реакции в газовом разряд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лектрогидродинамические и магнитноимпульсные технолог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 xml:space="preserve">Рекомендуемая основная литература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Электрофизические основы техники высоких напряжений: Учеб. для вузов / И.М. Бортник, И.П. Верещагин, Ю.Н. Вершинин и др.; Под ред. И.П. Верещагина, В.П. Ларионова. – М.: Энергоатомиздат, 1993. </w:t>
      </w:r>
    </w:p>
    <w:p>
      <w:pPr>
        <w:pStyle w:val="2"/>
        <w:spacing w:lineRule="auto" w:line="360"/>
        <w:jc w:val="both"/>
        <w:rPr/>
      </w:pPr>
      <w:r>
        <w:rPr/>
        <w:t xml:space="preserve">2. Физико-математические основы техники и электрофизики высоких напряжений. Учебное пособие для вузов / В.В. Базуткин, К.П. Кадомская, Е.С. Колечицкий и др. Под ред. К.П. Кадомской. – М.: Энергоатомиздат, 1995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 Александров Г.Н. Установки сверхвысокого напряжения и охрана окружающей среды. Учебное пособие для вузов. – Л.: Энергоатомиздат, 1989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 Базуткин В.В., Ларионов В.П., Пинталь Ю.С. Техника высоких напряжений. Изоляция и перенапряжения в электрических системах. – Учебник для вузов / Под ред. В.П. Ларионова – 3-е изд., перераб. и дополн. – М.: Энергоатомиздат, 1986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Изоляция установок высокого напряжения. Учебник для вузов / Г.С. Кучинский, В.Е. Кизеветтер, Ю.С. Пинталь – М.: Энергоатомиздат, 1987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 Испытательные и электрофизические установки. Техника эксперимента. Учебное пособие. / Авруцкий В.А., Кужекин И.П., Чернов Е.Н. / Под ред. Кужекина И.П. – М.: МЭИ, 1983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Высоковольтные электротехнологии. Учебное пособие / Аношин О.А., Белогловский А.А., Верещагин И.П. и др.; под ред. И.П. Верещагина – М.: Изд-во МЭИ, 2000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8. Верещагин И.П. Коронный разряд в аппаратах электронно-ионной технологии – М.: Энергоатомиздат, 1985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9. Техника высоких напряжений. Учебное пособие для вузов / Под ред. Г.С. Кучинского. – СПб.: Изд-во ПЭИПК, 1998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0. Лабораторные работы по технике высоких напряжений. Учебное пособие / Аронов М.А., Базуткин В.В. и др. – 2-е изд., перераб. и дополн. – М.: Энергоатомиздат, 1989. 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 xml:space="preserve">Дополнительная литература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 xml:space="preserve">1. Техника высоких напряжений: Теоретические и практические основы применения. Пер. с нем. / М. Бейер, В. Бек, К. Меллер и др. Под. ред. В.П. Ларионова. – М.: Энергоатомиздат. 1988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Шваб А. Измерения на высоком напряжении / пер. с нем. – М.: Энергоиздат, 1983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 Технология и оборудование для нанесения полимерных покрытий в электрическом поле. / И.П. Верещагин, Л.Б. Коттлярский, В.С. Морозов и др. – М.: Энергоатомиздат, 1990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 Ограничители перенапряжений в электроустановках 6 – 750 кВ. / Аронов М.А., Аношин О.А., Кондратов О.И. и др. – М.: «Знак», 2001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Колечицкий Е.С. Расчет электрических полей устройств высокого напряжения. – М.: Энергоатомиздат, 1983. 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06:00Z</dcterms:created>
  <dc:creator>Володина</dc:creator>
  <dc:description/>
  <dc:language>en-US</dc:language>
  <cp:lastModifiedBy>MM</cp:lastModifiedBy>
  <dcterms:modified xsi:type="dcterms:W3CDTF">2007-09-05T11:06:00Z</dcterms:modified>
  <cp:revision>2</cp:revision>
  <dc:subject/>
  <dc:title>П Р О Г Р А М М А – М И Н И М У М</dc:title>
</cp:coreProperties>
</file>