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ОГРАММА-МИНИМУМ</w:t>
      </w:r>
    </w:p>
    <w:p>
      <w:pPr>
        <w:pStyle w:val="Normal"/>
        <w:spacing w:lineRule="auto" w:line="360"/>
        <w:jc w:val="center"/>
        <w:rPr/>
      </w:pPr>
      <w:r>
        <w:rPr/>
        <w:t>кандидатского экзамена по специальности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>05.02.04 «Трение и износ в машинах»</w:t>
      </w:r>
    </w:p>
    <w:p>
      <w:pPr>
        <w:pStyle w:val="Normal"/>
        <w:spacing w:lineRule="auto" w:line="360"/>
        <w:jc w:val="center"/>
        <w:rPr/>
      </w:pPr>
      <w:r>
        <w:rPr/>
        <w:t>по техническим наук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ind w:left="0" w:hanging="0"/>
        <w:jc w:val="right"/>
        <w:rPr>
          <w:b w:val="false"/>
          <w:b w:val="false"/>
          <w:spacing w:val="0"/>
          <w:w w:val="100"/>
          <w:sz w:val="28"/>
        </w:rPr>
      </w:pPr>
      <w:r>
        <w:rPr>
          <w:b w:val="false"/>
          <w:spacing w:val="0"/>
          <w:w w:val="100"/>
          <w:sz w:val="28"/>
        </w:rPr>
        <w:t xml:space="preserve">Программа-минимум </w:t>
      </w:r>
    </w:p>
    <w:p>
      <w:pPr>
        <w:pStyle w:val="Normal"/>
        <w:spacing w:lineRule="auto" w:line="360"/>
        <w:jc w:val="right"/>
        <w:rPr/>
      </w:pPr>
      <w:r>
        <w:rPr/>
        <w:t>содержит 18 ст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07</w:t>
      </w:r>
    </w:p>
    <w:p>
      <w:pPr>
        <w:pStyle w:val="Heading1"/>
        <w:spacing w:lineRule="auto" w:line="360"/>
        <w:ind w:right="-8" w:hanging="0"/>
        <w:rPr/>
      </w:pPr>
      <w:r>
        <w:rPr/>
        <w:t>Введение</w:t>
      </w:r>
    </w:p>
    <w:p>
      <w:pPr>
        <w:pStyle w:val="Normal"/>
        <w:spacing w:lineRule="auto" w:line="360"/>
        <w:ind w:right="-574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>Настоящая программа базируется на следующих разделах: основные понятия, термины и история развития трибологии; механические и физико-химические свойства поверхностей; геометрические характеристики поверхностей и их контактное взаимодействие;  трение и изнашивание твердых тел, смазка; тепловые процессы при трении, изнашивании и смазке; моделирование процессов трения, изнашивания и смазки; триботехнические материалы и триботехнологии; смазочные материалы; методы и средства испытания на трение и износ; принципы конструирования узлов трения и экологические и экономические аспекты триболог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разработана экспертным советом Высшей аттестационной комиссии  Минобразования России по машиностроению при участии Государственного унитарного предприятия "Всероссийского научно-исследовательского института железнодорожного транспорта", Института машиноведения им. А.А. Благонравова РАН,  Российского Государственного университета нефти и газа им И.М. Губкина,  Ростовского Государственного университета путей сообщения и Брянского Государственного технического университета.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>1. Вводный раздел</w:t>
      </w:r>
    </w:p>
    <w:p>
      <w:pPr>
        <w:pStyle w:val="Normal"/>
        <w:spacing w:lineRule="auto" w:line="360"/>
        <w:ind w:right="-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>Основные понятия, термины и определения. Сведения об истории развития трибологии.</w:t>
      </w:r>
    </w:p>
    <w:p>
      <w:pPr>
        <w:pStyle w:val="Normal"/>
        <w:spacing w:lineRule="auto" w:line="360"/>
        <w:ind w:right="-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>2. Общие сведения о механических и физико-химических свойствах материалов и их поверхностей</w:t>
      </w:r>
    </w:p>
    <w:p>
      <w:pPr>
        <w:pStyle w:val="21"/>
        <w:spacing w:lineRule="auto" w:line="360"/>
        <w:ind w:right="-8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spacing w:lineRule="auto" w:line="360"/>
        <w:ind w:right="-8" w:firstLine="720"/>
        <w:rPr/>
      </w:pPr>
      <w:r>
        <w:rPr/>
        <w:t>Основы теории  твердого тела.  Понятие о диаграммах  состояния.   Силы</w:t>
      </w:r>
    </w:p>
    <w:p>
      <w:pPr>
        <w:pStyle w:val="21"/>
        <w:spacing w:lineRule="auto" w:line="360"/>
        <w:ind w:right="-8" w:hanging="0"/>
        <w:rPr/>
      </w:pPr>
      <w:r>
        <w:rPr/>
        <w:t xml:space="preserve">связей в твердых телах. Изменение свойств твердых тел в зависимости от температуры. </w:t>
      </w:r>
    </w:p>
    <w:p>
      <w:pPr>
        <w:pStyle w:val="TextBodyIndent"/>
        <w:spacing w:lineRule="auto" w:line="360"/>
        <w:ind w:right="-8" w:firstLine="720"/>
        <w:jc w:val="both"/>
        <w:rPr/>
      </w:pPr>
      <w:r>
        <w:rPr/>
        <w:t xml:space="preserve">Упругие свойства кристаллов. Модули упругости и упругие постоянные. Теоретическая и реальная прочность кристаллов. Дефекты в кристаллах. </w:t>
      </w:r>
    </w:p>
    <w:p>
      <w:pPr>
        <w:pStyle w:val="3"/>
        <w:spacing w:lineRule="auto" w:line="360"/>
        <w:ind w:right="-8" w:firstLine="720"/>
        <w:jc w:val="both"/>
        <w:rPr/>
      </w:pPr>
      <w:r>
        <w:rPr/>
        <w:t>Механические свойства материалов. Свойства при динамическом нагружении. Пластическая деформация, упрочнение при пластическом деформировании. Сверхпластичность металлов.</w:t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>Виды разрушения. Механизмы зарождения трещин. Вязкое, хрупкое разрушение. Явление несовершенной упругости. Упругий гистерезис и последействие. Эффект Баушингера. Релаксация напряжений. Ползучесть, усталость.</w:t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 xml:space="preserve">Диффузия в твердых телах. Законы диффузии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>Поверхность твердых тел. Особенности строения и состава поверхностных слоев. Поверхностная энерги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>Сорбционные процессы. Физическая адсорбция и хемосорбция.  Адсорбционное облегчение деформации. Адгезия и когезия. Виды адгезионного взаимодействия. Пленки на поверхностях твердых тел и механизмы их образования.  Дисперсные системы.</w:t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>Неметаллические материалы. Особенности структуры и свойств полимеров. Композиционные материалы.</w:t>
      </w:r>
    </w:p>
    <w:p>
      <w:pPr>
        <w:pStyle w:val="Normal"/>
        <w:spacing w:lineRule="auto" w:line="360"/>
        <w:ind w:right="-8" w:hanging="0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>3. Геометрические характеристики поверхностей и контактное взаимодействие твердых тел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>3.1. Геометрические характеристики поверхностей твердых тел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Общие представления о реальной топографии поверхностей трения.  Методы описание поверхностей твердых тел. Виды неровностей поверхностей деталей машин. Характеристики микрогеометрии поверхностей. Методы измерения микрогеометрии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>3.2. Контактное взаимодействие твердых тел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Механика контактного взаимодействия твердых тел.  Контактная задача Герца.  Эпюры распределения напряжений. Контакт упругих тел при наличии трения. Контакт тел за пределами упругости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Дискретность контакта. Микро- и макро- масштабный уровень рассмотрения характеристик дискретного контакта. Номинальная, контурная и фактическая площади касания. Сближение поверхностей под нагрузкой. Понятие о ненасыщенном и насыщенном контакте. Механика контактного взаимодействия твердых тел с шероховатыми поверхностями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 </w:t>
      </w:r>
      <w:r>
        <w:rPr/>
        <w:tab/>
        <w:t>Методы расчета фактической площади касания. Соотношения между фактическими площадями контакта и сближением контактирующих тел в неподвижном состоянии и при скольжении. Экспериментальные способы определения фактических площадей касания и сближений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Деформация шероховатых волн. Расчет номинального давления и площади контакта с учетом параметров шероховатости, волнистости и макроотклонений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>4. Трение твердых тел</w:t>
      </w:r>
    </w:p>
    <w:p>
      <w:pPr>
        <w:pStyle w:val="Normal"/>
        <w:spacing w:lineRule="auto" w:line="360"/>
        <w:ind w:right="-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spacing w:lineRule="auto" w:line="360"/>
        <w:ind w:left="0" w:right="-8" w:hanging="0"/>
        <w:rPr>
          <w:i/>
          <w:i/>
        </w:rPr>
      </w:pPr>
      <w:r>
        <w:rPr>
          <w:i/>
        </w:rPr>
        <w:t>Внешнее трение.</w:t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 xml:space="preserve">Основные положения и развитие теории внешнего трения. Виды фрикционного взаимодействия. Трение скольжения, качения и верчения. Трение покоя. Предварительное смещение твердых тел при внешнем трении. Предварительное смещение при упругих и пластических деформациях в зонах контакта микронеровностей. </w:t>
        <w:tab/>
        <w:t>Механизмы диссипации энергии при фрикционном взаимодействии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>4.2. Силы и коэффициенты внешнего трения.</w:t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>Определение сил и коэффициентов внешнего трения при упругих и пластических деформациях в зоне контакта микронеровностей. Зависимости коэффициента внешнего трения от вида контакта, нагрузки, температуры, скорости скольжения, свойств материалов пары трения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right="-8" w:hanging="0"/>
        <w:rPr>
          <w:i/>
          <w:i/>
        </w:rPr>
      </w:pPr>
      <w:r>
        <w:rPr>
          <w:i/>
        </w:rPr>
        <w:t>Динамические процессы при трении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 </w:t>
      </w:r>
      <w:r>
        <w:rPr/>
        <w:tab/>
        <w:t>Динамические процессы при скольжении твердых тел без смазочного материала. Влияние внешних вибраций на процесс трения. Фрикционные автоколебания.  Устойчивость скольжения при трении твердых тел.</w:t>
      </w:r>
    </w:p>
    <w:p>
      <w:pPr>
        <w:pStyle w:val="Normal"/>
        <w:spacing w:lineRule="auto" w:line="360"/>
        <w:ind w:right="-8" w:hanging="0"/>
        <w:jc w:val="center"/>
        <w:rPr/>
      </w:pPr>
      <w:r>
        <w:rPr/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 xml:space="preserve">4.4. Трение качения. </w:t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>Трение качения и верчения. Природа трения качения. Качение упругих тел. Сцепление и проскальзывание  при качении. Зависимость между тангенциальной силой и относительным проскальзыванием. Распределение нормальных и тангенциальных напряжений. Влияние тангенциального усилия в контакте на границы упругого и пластического поведения материала (диаграмма приспосабливаемости материала).</w:t>
      </w:r>
    </w:p>
    <w:p>
      <w:pPr>
        <w:pStyle w:val="Normal"/>
        <w:spacing w:lineRule="auto" w:line="360"/>
        <w:ind w:right="-8" w:firstLine="720"/>
        <w:jc w:val="both"/>
        <w:rPr/>
      </w:pPr>
      <w:r>
        <w:rPr/>
        <w:t xml:space="preserve">Качение тел, обладающих свойствами релаксации и последействия. Особенности свободного качения, с тормозным и тяговым моментом. </w:t>
      </w:r>
    </w:p>
    <w:p>
      <w:pPr>
        <w:pStyle w:val="Normal"/>
        <w:spacing w:lineRule="auto" w:line="360"/>
        <w:ind w:right="-8" w:firstLine="709"/>
        <w:jc w:val="both"/>
        <w:rPr/>
      </w:pPr>
      <w:r>
        <w:rPr/>
        <w:t>Опоры качения. Контактная прочность. Долговечность опор качения.</w:t>
      </w:r>
    </w:p>
    <w:p>
      <w:pPr>
        <w:pStyle w:val="Normal"/>
        <w:spacing w:lineRule="auto" w:line="360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42" w:right="-8" w:firstLine="142"/>
        <w:jc w:val="center"/>
        <w:rPr>
          <w:b/>
          <w:b/>
        </w:rPr>
      </w:pPr>
      <w:r>
        <w:rPr>
          <w:b/>
        </w:rPr>
        <w:t>Изнашивание твердых тел</w:t>
      </w:r>
    </w:p>
    <w:p>
      <w:pPr>
        <w:pStyle w:val="Normal"/>
        <w:spacing w:lineRule="auto" w:line="360"/>
        <w:ind w:right="-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Классификация видов изнашивания. Количественные характеристики изнашивания. Износостойкость и классы износостойкости. Основные закономерности изнашивания. Модели и кинетика разрушения фрикционного контакта. Влияние различных факторов на износостойкость. Изменение вида разрушения поверхностей при трении в зависимости от режимов работы (приработка, установившийся и форсированные режимы). Особенности изнашивания  полимерных материалов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Термодинамический подход к разрушению и изнашиванию твердых тел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Характеристика основных видов изнашивания: абразивное, гидроабразивное, кавитационное, усталостное, окислительное, при схватывании (заедании), при фреттинге, электроэрозионное, водородное, при избирательном переносе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Основы расчета узлов трения на износ. Расчет формоизменения сопряженных тел при изнашивании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Методы повышения износостойкости узлов трения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42" w:right="-8" w:firstLine="142"/>
        <w:jc w:val="center"/>
        <w:rPr>
          <w:b/>
          <w:b/>
        </w:rPr>
      </w:pPr>
      <w:r>
        <w:rPr>
          <w:b/>
        </w:rPr>
        <w:t xml:space="preserve">Смазка </w:t>
      </w:r>
    </w:p>
    <w:p>
      <w:pPr>
        <w:pStyle w:val="Normal"/>
        <w:spacing w:lineRule="auto" w:line="360"/>
        <w:ind w:left="284" w:right="-8" w:firstLine="142"/>
        <w:rPr/>
      </w:pPr>
      <w:r>
        <w:rPr/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>6.1. Виды смазки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Классификация видов смазки (смазочного действия).  Основные признаки, характеризующие виды смазки. </w:t>
      </w:r>
    </w:p>
    <w:p>
      <w:pPr>
        <w:pStyle w:val="Normal"/>
        <w:spacing w:lineRule="auto" w:line="360"/>
        <w:ind w:right="-8" w:hanging="0"/>
        <w:jc w:val="center"/>
        <w:rPr/>
      </w:pPr>
      <w:r>
        <w:rPr/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>6.2. Жидкостная смазка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Виды жидкостной смазки: гидродинамическая, гидростатическая, гидростатодинамическая, эластогидродинамическая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Гидродинамическая смазка. Основные уравнения теории гидродинамической смазки. Уравнение Рейнольдса и граничные условия. Уравнения переноса теплоты. Изотермическая и неизотермическая задач теории гидродинамической смазки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Расчет стационарно-нагруженных подшипников скольжения. Несущая способность, потери на трение в смазочном слое. Тепловой баланс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>Нестационарно-нагруженные подшипники скольжения. Система уравнений движения вала, течения смазочного материала, переноса теплоты. Критерии оценки работоспособности подшипников скольжения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>Гидродинамическая неустойчивость высокоскоростных подшипников скольжения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Эластогидродинамическая смазка. Уравнения течения смазки и упругости Зависимость вязкости смазочного материла от температуры и давления. Толщина смазочного слоя. </w:t>
        <w:tab/>
        <w:t xml:space="preserve">Газовая смазка.  </w:t>
      </w:r>
    </w:p>
    <w:p>
      <w:pPr>
        <w:pStyle w:val="Normal"/>
        <w:spacing w:lineRule="auto" w:line="360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right="-8" w:hanging="0"/>
        <w:rPr>
          <w:i/>
          <w:i/>
        </w:rPr>
      </w:pPr>
      <w:r>
        <w:rPr>
          <w:i/>
        </w:rPr>
        <w:t>Граничная смазка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Граничная смазка. Природа и строение  граничных слоев. Закономерности процессов при граничной смазке. Влияние смазочного материала, температуры, скорости скольжения, шероховатости поверхностей трения на процессы при граничной смазке. Долговечность граничных слоев. Переходные температуры при граничной смазке и температурно-кинетический метод их оценки. Изнашивание при граничной смазке. Подход к подбору смазочных материалов по критерию предельной температуры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>Специфические методы организации граничной смазки: избирательный перенос (эффект безызносности), эффект трибополимеризации.</w:t>
      </w:r>
    </w:p>
    <w:p>
      <w:pPr>
        <w:pStyle w:val="Normal"/>
        <w:spacing w:lineRule="auto" w:line="360"/>
        <w:ind w:right="-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 xml:space="preserve">6.4. Трение,  износ,  смазка  в экстремальных условия.х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Трение, износ и смазка в экстремальных условиях.  Влияние низких и высоких температур при трении. Воздействие радиации, вакуума, газовой среды, электромагнитных полей. Трибологические проблемы в космосе.</w:t>
      </w:r>
    </w:p>
    <w:p>
      <w:pPr>
        <w:pStyle w:val="Normal"/>
        <w:spacing w:lineRule="auto" w:line="360"/>
        <w:ind w:right="-8" w:firstLine="709"/>
        <w:jc w:val="both"/>
        <w:rPr/>
      </w:pPr>
      <w:r>
        <w:rPr/>
        <w:t>Трение сопровождаемое токосъемом.</w:t>
      </w:r>
    </w:p>
    <w:p>
      <w:pPr>
        <w:pStyle w:val="Normal"/>
        <w:spacing w:lineRule="auto" w:line="360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440" w:right="-8" w:hanging="0"/>
        <w:jc w:val="center"/>
        <w:rPr>
          <w:b/>
          <w:b/>
        </w:rPr>
      </w:pPr>
      <w:r>
        <w:rPr>
          <w:b/>
        </w:rPr>
        <w:t>Тепловые процессы при трении, изнашивании и смазке</w:t>
      </w:r>
    </w:p>
    <w:p>
      <w:pPr>
        <w:pStyle w:val="Normal"/>
        <w:spacing w:lineRule="auto" w:line="360"/>
        <w:ind w:right="-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Тепловые   задачи   при   трении  и   изнашивании   твердых  тел.   Общая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постановка задачи теплопроводности при трении. Три основных режима трения: стационарный, нестационарный, квазистационарный. Влияние температуры на трибологические  характеристики пар трения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Расчет температур при стационарном режиме трения. Определение поля температур, средней температуры поверхности трения и температурной вспышки при нестационарном режиме трения. Коэффициент распределения тепловых потоков. Расчет объемной температуры при повторно-кратковременном режиме трения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Тепловая динамика трения и износа твердых тел.  Определение интенсивности изнашивания при трении с учетом тепловых процессов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40" w:right="-8" w:hanging="0"/>
        <w:jc w:val="center"/>
        <w:rPr>
          <w:b/>
          <w:b/>
        </w:rPr>
      </w:pPr>
      <w:r>
        <w:rPr>
          <w:b/>
        </w:rPr>
        <w:t>Моделирование процессов трения, изнашивания и смазки</w:t>
      </w:r>
    </w:p>
    <w:p>
      <w:pPr>
        <w:pStyle w:val="Normal"/>
        <w:spacing w:lineRule="auto" w:line="360"/>
        <w:ind w:right="-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 </w:t>
      </w:r>
      <w:r>
        <w:rPr/>
        <w:tab/>
        <w:t xml:space="preserve">Физическое моделирование процессов трения, изнашивания и смазки. Трибологические системы. Виды подобия в трибосистемах. Метод анализа размерностей и его использование при моделировании процессов трения и изнашивания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Сложные трибосистемы. Методология и математическое моделирование сложных трибосистем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440" w:right="-8" w:hanging="0"/>
        <w:jc w:val="center"/>
        <w:rPr>
          <w:b/>
          <w:b/>
        </w:rPr>
      </w:pPr>
      <w:r>
        <w:rPr>
          <w:b/>
        </w:rPr>
        <w:t>Триботехнические материалы и триботехнологии</w:t>
      </w:r>
    </w:p>
    <w:p>
      <w:pPr>
        <w:pStyle w:val="Normal"/>
        <w:spacing w:lineRule="auto" w:line="360"/>
        <w:ind w:right="-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>9.1. Триботехнические конструкционные материалы.</w:t>
      </w:r>
    </w:p>
    <w:p>
      <w:pPr>
        <w:pStyle w:val="Normal"/>
        <w:spacing w:lineRule="auto" w:line="360"/>
        <w:ind w:right="-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 </w:t>
      </w:r>
      <w:r>
        <w:rPr/>
        <w:tab/>
        <w:t xml:space="preserve">Совместимость трибосистем. Выбор конструкционных материалов трибосистем с учетом их совместимости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>Понятие о самоорганизации трибосистем. Принципы создания новых материалов на основе структурной приспосабливаемости и самоорганизации трибосистем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Металлические материалы для узлов трения различного назначения. Рекомендуемые области использования антифрикционных сплавов. Порошковые, керамические композиционные материалы для антифрикционных и фрикционных узлов трения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Полимерные и металлополимерные композиционные материалы для подшипников, опор скольжения, тормозов в муфт сцепления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spacing w:lineRule="auto" w:line="360"/>
        <w:ind w:right="-8" w:hanging="0"/>
        <w:rPr>
          <w:i/>
          <w:i/>
        </w:rPr>
      </w:pPr>
      <w:r>
        <w:rPr>
          <w:i/>
        </w:rPr>
        <w:t>9.2. Триботехнологии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 Виды износостойких покрытий и упрочнения поверхностных слоев. Наплавка износостойких слоев. Напыление износостойких покрытий из порошковых материалов. Лазерное упрочнение. Упрочнение ионно-плазменной обработкой. Диффузионные покрытия. Механотермическое формирование износостойких покрытий. Электрохимические покрытия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42" w:right="-8" w:hanging="0"/>
        <w:jc w:val="center"/>
        <w:rPr>
          <w:b/>
          <w:b/>
        </w:rPr>
      </w:pPr>
      <w:r>
        <w:rPr>
          <w:b/>
        </w:rPr>
        <w:t>Смазочные материалы</w:t>
      </w:r>
    </w:p>
    <w:p>
      <w:pPr>
        <w:pStyle w:val="Normal"/>
        <w:spacing w:lineRule="auto" w:line="360"/>
        <w:ind w:right="-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Классификации смазочных материалов: по агрегатному состоянию,   происхождению, способу получения, назначению.  Жидкие смазочные материалы. Состав, эксплуатационные свойства и ассортимент масел. Базовые масла.  Функциональные присадки,  антифрикционные добавки к маслам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Пластичные смазочные материалы. Состав, эксплуатационные свойства и ассортимент пластичных смазок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 xml:space="preserve">Твердые смазочные материалы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42" w:right="-8" w:hanging="0"/>
        <w:jc w:val="center"/>
        <w:rPr>
          <w:b/>
          <w:b/>
        </w:rPr>
      </w:pPr>
      <w:r>
        <w:rPr>
          <w:b/>
        </w:rPr>
        <w:t>Методы и средства испытаний на трение и износ</w:t>
      </w:r>
    </w:p>
    <w:p>
      <w:pPr>
        <w:pStyle w:val="Normal"/>
        <w:spacing w:lineRule="auto" w:line="360"/>
        <w:ind w:right="-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Трибометрия и трибодиагностика. Цикл триботехнических испытаний. Испытательная техника для трибологических испытаний и исследований пар трения. Особенности триботехнических испытаний смазочных мате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>риалов. Планирование экспериментов при оценке трения и износа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right="-8" w:hanging="0"/>
        <w:jc w:val="center"/>
        <w:rPr>
          <w:b/>
          <w:b/>
        </w:rPr>
      </w:pPr>
      <w:r>
        <w:rPr>
          <w:b/>
        </w:rPr>
        <w:t>Принципы конструирования узлов трения различного назначения</w:t>
      </w:r>
    </w:p>
    <w:p>
      <w:pPr>
        <w:pStyle w:val="Normal"/>
        <w:spacing w:lineRule="auto" w:line="360"/>
        <w:ind w:right="-8" w:hanging="0"/>
        <w:jc w:val="both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ind w:right="-8" w:hanging="0"/>
        <w:rPr/>
      </w:pPr>
      <w:r>
        <w:rPr/>
        <w:tab/>
        <w:t xml:space="preserve">Основы проектирования, подбора материалов и конструктивного оформления узлов трения. Принцип геометрической оптимизации трибосистем. Выбор рационального нагружения элементов пар трения. Обеспечение необходимого режима смазки узлов трения с разными видами смазочных материалов. Тепловые режимы в технических системах. Оценка вероятности безотказной работы и прогнозирование ресурса узлов трения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142" w:right="-8" w:hanging="0"/>
        <w:jc w:val="center"/>
        <w:rPr>
          <w:b/>
          <w:b/>
        </w:rPr>
      </w:pPr>
      <w:r>
        <w:rPr>
          <w:b/>
        </w:rPr>
        <w:t>Экологические и экономические аспекты трибологии</w:t>
      </w:r>
    </w:p>
    <w:p>
      <w:pPr>
        <w:pStyle w:val="Normal"/>
        <w:spacing w:lineRule="auto" w:line="360"/>
        <w:ind w:right="-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  <w:t>Трибологические источники загрязнений окружающей среды. Направление работ для улучшения экологических и экономических показателей работы машин. Методики оценки экономической эффективности и экологической чистоты технических систем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Heading2"/>
        <w:ind w:right="-8" w:hanging="0"/>
        <w:rPr/>
      </w:pPr>
      <w:r>
        <w:rPr/>
        <w:t>Основная 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/>
        <w:t>Ахматов А.С. Молекулярная физика граничного трения. М.: Физматгиз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8" w:hanging="0"/>
        <w:jc w:val="both"/>
        <w:rPr/>
      </w:pPr>
      <w:r>
        <w:rPr/>
        <w:t>1963.472 с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8" w:hanging="0"/>
        <w:jc w:val="both"/>
        <w:rPr/>
      </w:pPr>
      <w:r>
        <w:rPr/>
        <w:t>2. Богданович П.Н., Прушак В.Я. Трение и износ в машинах. Учебник для технических вузов. Минск. Высшая школа. 1999. 37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360" w:right="-8" w:hanging="360"/>
        <w:jc w:val="both"/>
        <w:rPr/>
      </w:pPr>
      <w:r>
        <w:rPr/>
        <w:t>Боуден Ф.П., Тейбор Д. Трение и смазка. М.: Машиностроение.1960.151с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Буше Н.А. Трение, износ и усталость в машинах. М.: Транспорт, 1987.223 с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Гаркунов Д.Н. Триботехника. М.: Машиностроение, 1989,328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>
          <w:lang w:val="en-US"/>
        </w:rPr>
      </w:pPr>
      <w:r>
        <w:rPr/>
        <w:t>Дроздов Ю.Н., Арчегов В.Г., Смирнов В.И. Противоздирная стойкость трущихся тел. М.: Наука. 198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Евдокимов Ю.А., Колесников В.И., Тетерин А.Н. Планирование и анализ экспериментов при решении задач трения и износа. М.: Наука. 1980. 23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Когаев В.П., Дроздов Ю.Н. Прочность и износостойкость деталей машин. М.: Высшая школа, 1991, 319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Коровчинский М.В. Теоретические основы работы подшипников скольжения. М.: 1959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Костецкий Б.И.  Трение, износ и смазка в машинах. Киев, Техника, 1970. 396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Крагельский И.В. Трение и износ. М.:  Машиностроение. 1968. 48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Крагельский И.В., Добычин М.Н., Комбалов В.С. Основы расчетов на трение и износ. М.: Машиностроение ,1977. 526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Мур Д. Основы применения триботехники. М.: Мир, 1978. 487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Основы трибологии (трение, износ, смазка). Учебник для технических вузов. 2-е издание / под ред. А.В. Чичинадзе. М.: Машиностроение, 2001, 664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Проников А.С. Надежность машин. М.: Машиностроение. 1978, 592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Справочник по триботехнике. /Под общ. редакцией М. Хебды, и А.В. Чичинадзе, М.: Машиностроение, Варшава. Т.1, 1989, 400 с.; Т.2,1990, 420 с.; Т.3, 1992, 730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Фукс И.Г., Буяновский И.А. Введение в трибологию. М.: Нефть и газ. 1995.278 с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Хрущев М.М., Бабичев М.А. Исследование изнашивания металлов. М.: Наука, 1960. 352 с.</w:t>
      </w:r>
    </w:p>
    <w:p>
      <w:pPr>
        <w:pStyle w:val="Normal"/>
        <w:spacing w:lineRule="auto" w:line="360"/>
        <w:ind w:right="-8" w:hanging="0"/>
        <w:jc w:val="center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  <w:caps/>
        </w:rPr>
      </w:pPr>
      <w:r>
        <w:rPr>
          <w:b/>
        </w:rPr>
        <w:t>Дополнительная литература по разделу 1</w:t>
      </w:r>
    </w:p>
    <w:p>
      <w:pPr>
        <w:pStyle w:val="Normal"/>
        <w:spacing w:lineRule="auto" w:line="360"/>
        <w:ind w:right="-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Буяновский И.А., Фукс И.Г., Богдасаров Л.Н. Очерки по истории трибологии. М.: Нефть и газ. 1998, 108 с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Подшипники скольжения Термины, определения и классификация. Часть 2, Трение и изнашивание, Часть 3. Смазка и смазывание. Международный стандарт ИСО 4378-2,3 -1983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  <w:tab/>
      </w:r>
    </w:p>
    <w:p>
      <w:pPr>
        <w:pStyle w:val="TextBody"/>
        <w:spacing w:lineRule="auto" w:line="360"/>
        <w:ind w:right="-8" w:hanging="0"/>
        <w:rPr/>
      </w:pPr>
      <w:r>
        <w:rPr/>
        <w:t>Дополнительная литература по разделу 2</w:t>
      </w:r>
    </w:p>
    <w:p>
      <w:pPr>
        <w:pStyle w:val="TextBody"/>
        <w:spacing w:lineRule="auto" w:line="360"/>
        <w:ind w:right="-8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Бакли Д. Поверхностные явления при адгезии и фрикционном взаимодействии. М.: Машиностроение,1986.359 с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Гуляев А.П. Металловедение. М.: Металлургия. 1977,664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Дерягин Б.В., Кротова Н.А. Адгезия. М.: Из-во АН СССР, 197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Лахтин Ю.М., Леонтьева В.П. Материаловедение. М.: Машиностроение.1980. 493 с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Рыбакова Л.М., Куксенкова Л.И. Структура и износостойкость металла. М.: Машиностроение. 1982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360"/>
        <w:ind w:right="-8" w:hanging="0"/>
        <w:jc w:val="center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>Дополнительная литература по разделу 3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Горячева И.Г., Добычин М.Н. Контактные задачи в трибологии. М.: Машиностроение, 1988, 256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Демкин Н.Б., Рыжов Э.В. Качество поверхностей и контакт деталей машин. М.: Машиностроение 1981, 244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Джонсон К. Механика контактного взаимодействия. М.: Мир, 1989, 510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Суслов А.Г. Качество поверхностного слоя деталей машин. М.: Машиностроение. 2000, 520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 xml:space="preserve">Хусу А.П., Витенберг Ю.Р., Пальмов В.А. Шероховатость поверхностей. М.: Наука, 1975. 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 xml:space="preserve">Дополнительная литература по разделу 4  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right="-8" w:hanging="0"/>
        <w:jc w:val="both"/>
        <w:rPr/>
      </w:pPr>
      <w:r>
        <w:rPr/>
        <w:t>Геккер Ф.Р. Динамика машин, работающих без смазочных материалов в узлах трения. М.: Машиностроение, 1983, 280 с.</w:t>
      </w:r>
    </w:p>
    <w:p>
      <w:pPr>
        <w:pStyle w:val="Normal"/>
        <w:numPr>
          <w:ilvl w:val="0"/>
          <w:numId w:val="15"/>
        </w:numPr>
        <w:spacing w:lineRule="auto" w:line="360"/>
        <w:ind w:left="0" w:right="-8" w:hanging="0"/>
        <w:jc w:val="both"/>
        <w:rPr/>
      </w:pPr>
      <w:r>
        <w:rPr/>
        <w:t xml:space="preserve">Горячева И.Г. Механика фрикционного взаимодействия. М.: Наука, 2001, 487 с. </w:t>
      </w:r>
    </w:p>
    <w:p>
      <w:pPr>
        <w:pStyle w:val="Normal"/>
        <w:numPr>
          <w:ilvl w:val="0"/>
          <w:numId w:val="15"/>
        </w:numPr>
        <w:spacing w:lineRule="auto" w:line="360"/>
        <w:ind w:left="0" w:right="-8" w:hanging="0"/>
        <w:jc w:val="both"/>
        <w:rPr/>
      </w:pPr>
      <w:r>
        <w:rPr/>
        <w:t>Демкин Н.Б. Контактирование шероховатых поверхностей. М.: Наука, 1977, 230 с.</w:t>
      </w:r>
    </w:p>
    <w:p>
      <w:pPr>
        <w:pStyle w:val="Normal"/>
        <w:numPr>
          <w:ilvl w:val="0"/>
          <w:numId w:val="15"/>
        </w:numPr>
        <w:spacing w:lineRule="auto" w:line="360"/>
        <w:ind w:left="0" w:right="-8" w:hanging="0"/>
        <w:jc w:val="both"/>
        <w:rPr/>
      </w:pPr>
      <w:r>
        <w:rPr/>
        <w:t>Михин Н.М. Внешнее трение твердых тел. М.: Наука, 1977, 230 с.</w:t>
      </w:r>
    </w:p>
    <w:p>
      <w:pPr>
        <w:pStyle w:val="Normal"/>
        <w:numPr>
          <w:ilvl w:val="0"/>
          <w:numId w:val="15"/>
        </w:numPr>
        <w:spacing w:lineRule="auto" w:line="360"/>
        <w:ind w:left="0" w:right="-8" w:hanging="0"/>
        <w:jc w:val="both"/>
        <w:rPr/>
      </w:pPr>
      <w:r>
        <w:rPr/>
        <w:t>Пинегин С.В. Трение качения в машинах и приборах. М.: Машиностроение, 1976, 312 с.</w:t>
      </w:r>
    </w:p>
    <w:p>
      <w:pPr>
        <w:pStyle w:val="Normal"/>
        <w:numPr>
          <w:ilvl w:val="0"/>
          <w:numId w:val="15"/>
        </w:numPr>
        <w:spacing w:lineRule="auto" w:line="360"/>
        <w:ind w:left="0" w:right="-8" w:hanging="0"/>
        <w:jc w:val="both"/>
        <w:rPr/>
      </w:pPr>
      <w:r>
        <w:rPr/>
        <w:t>Шустер Л.Ш. Адгезионное взаимодействие твердых металлических тел. Уфа. Гилем, 1999, 199 с.</w:t>
      </w:r>
    </w:p>
    <w:p>
      <w:pPr>
        <w:pStyle w:val="Normal"/>
        <w:spacing w:lineRule="auto" w:line="360"/>
        <w:ind w:right="-8" w:hanging="0"/>
        <w:jc w:val="center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 xml:space="preserve">Дополнительная литература по разделу 5  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ind w:left="360" w:right="-8" w:hanging="360"/>
        <w:jc w:val="both"/>
        <w:rPr/>
      </w:pPr>
      <w:r>
        <w:rPr/>
        <w:t>Гриб В.В. Решение триботехнических задач численными методами. М.: Наука, 1982, 112 с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8" w:hanging="360"/>
        <w:jc w:val="both"/>
        <w:rPr/>
      </w:pPr>
      <w:r>
        <w:rPr/>
        <w:t xml:space="preserve">Козырев С.П. Гидроабразивный износ металлов при кавитации. М.: Машиностроение. </w:t>
      </w:r>
    </w:p>
    <w:p>
      <w:pPr>
        <w:pStyle w:val="Normal"/>
        <w:numPr>
          <w:ilvl w:val="0"/>
          <w:numId w:val="10"/>
        </w:numPr>
        <w:spacing w:lineRule="auto" w:line="360"/>
        <w:ind w:left="360" w:right="-8" w:hanging="360"/>
        <w:jc w:val="both"/>
        <w:rPr/>
      </w:pPr>
      <w:r>
        <w:rPr/>
        <w:t>Погодаев Л.В., Шевченко П.А. Гидроабразивный и кавитационный износ судового оборудования. М.: Судостроение, 1984. 264 с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8" w:hanging="360"/>
        <w:jc w:val="both"/>
        <w:rPr/>
      </w:pPr>
      <w:r>
        <w:rPr/>
        <w:t>Семенов А.П. Схватывание металлов. М.: Машгиз,1958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8" w:hanging="360"/>
        <w:jc w:val="both"/>
        <w:rPr/>
      </w:pPr>
      <w:r>
        <w:rPr/>
        <w:t>Сорокин Г.М. Трибология сталей и сплавов. М.: Недра, 2000, 317 с.</w:t>
      </w:r>
    </w:p>
    <w:p>
      <w:pPr>
        <w:pStyle w:val="Normal"/>
        <w:numPr>
          <w:ilvl w:val="0"/>
          <w:numId w:val="10"/>
        </w:numPr>
        <w:spacing w:lineRule="auto" w:line="360"/>
        <w:ind w:left="360" w:right="-8" w:hanging="360"/>
        <w:jc w:val="both"/>
        <w:rPr/>
      </w:pPr>
      <w:r>
        <w:rPr/>
        <w:t>Тененбаум М.М. Сопротивление абразивному изнашиванию. М. Машиностроение.1976. 270 с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 xml:space="preserve">Дополнительная литература по разделу 6   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Буяновский И.А., Фукс И.Г., Шабалина Т.Н. Граничная смазка: этапы развития трибологии. М.: Нефть и газ, 2002, 230 с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Дроздов Ю.Н., Павлов В.Г., Пучков В.Н. Трение и износ в экстремальных услових, М.: Машиностроение, 1986, 224 с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Дроздов Ю..Н. Узлы трения на Луне. Проблемы машиностроения и надежности машин, 2002, № 3, с.50-54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Елманов И.М., Колесников В.И. Термовязкоупругие процессы трибосистем в условиях упругогидродинамического контакта. Ростов-на-Дону, Изд. СКНЦ ВШ, 1999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Захаров С.М., Никитин А.П., Загорянский Ю.А. Подшипники коленчатых валов теловозных дизелей. М.: Транспорт, 1981, 181 с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Пешти Ю.В. Газовая смазка. М.: Из-во МГТУ, 1993. 381 с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Подольский М.Е. Упорные подшипники скольжения. М.: Машиностроение, 1981. 261 с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Крагельский И.В., Любарский И.М., Гусляков А.А. Трение и износ в вакууме. М.: Машиностроение, 1973, 215 с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Коднир Д.С. Контактная гидродинамика смазки деталей машин. М.: Машиностроение, 1976. 303 с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 xml:space="preserve">Матвеевский Р.М., Буяновский И.А., Лазовская О.В. Противозадирная стойкость смазочных сред при трении в режиме граничной смазки. М.: Наука, 1978. 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Никитин А.К., Ахвердиев К.С., Остроухов Б.И. Гидродинамическая теория смазки и расчет подшипников скольжения, работающих в стационарном режиме. М.: Наука. 1981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Тодер И.А., Тарабаев Г.И. Крупногабаритные гидростатодинамические подшипники. М.: Машиностроение. 1976, 199 с.</w:t>
      </w:r>
    </w:p>
    <w:p>
      <w:pPr>
        <w:pStyle w:val="Normal"/>
        <w:numPr>
          <w:ilvl w:val="0"/>
          <w:numId w:val="4"/>
        </w:numPr>
        <w:spacing w:lineRule="auto" w:line="360"/>
        <w:ind w:left="360" w:right="-8" w:hanging="360"/>
        <w:jc w:val="both"/>
        <w:rPr/>
      </w:pPr>
      <w:r>
        <w:rPr/>
        <w:t>Токарь И.Я. Проектирование и расчет опор трения.. М.: Машиностроение, 1971. 168 с.</w:t>
      </w:r>
    </w:p>
    <w:p>
      <w:pPr>
        <w:pStyle w:val="Normal"/>
        <w:spacing w:lineRule="auto" w:line="360"/>
        <w:ind w:right="-8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ind w:right="-8" w:hanging="0"/>
        <w:rPr/>
      </w:pPr>
      <w:r>
        <w:rPr/>
        <w:t xml:space="preserve">Дополнительная литература по разделу 7   </w:t>
      </w:r>
    </w:p>
    <w:p>
      <w:pPr>
        <w:pStyle w:val="Normal"/>
        <w:spacing w:lineRule="auto" w:line="360"/>
        <w:ind w:right="-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Расчет, испытание и подбор фрикционных пар/ А.В. Чичинадзе, Э.Д. Браун, А.Г. Гинзбург, А.В. Игнатьева . М.: Наука,1979. 267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Семенов А.П. Трение и адгезионное взаимодействие тугоплавких материалов при высоких температурах. М.: Наука, 197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Чичинадзе А.В., Матвеевский Р.М., Браун Э.Д. Материалы в триботехнике нестационарных процессов. М.: Наука, 1986 г. 248 с.</w:t>
      </w:r>
    </w:p>
    <w:p>
      <w:pPr>
        <w:pStyle w:val="Normal"/>
        <w:spacing w:lineRule="auto" w:line="360"/>
        <w:ind w:right="-8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right="-8" w:hanging="0"/>
        <w:rPr/>
      </w:pPr>
      <w:r>
        <w:rPr/>
        <w:t xml:space="preserve">Дополнительная литература по разделу 8  </w:t>
      </w:r>
    </w:p>
    <w:p>
      <w:pPr>
        <w:pStyle w:val="Normal"/>
        <w:spacing w:lineRule="auto" w:line="360"/>
        <w:ind w:right="-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Браун Э.Д., Евдокимов Ю.А., Чичинадзе А.В. Моделирование трения и изнашивания в машинах. М.: Машиностроение. 1982. 19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Захаров С.М., Жаров И.А. Методология моделирования сложных трибосистем. Трение и износ. 1988. Т14, № 5.с. 825-8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Чихос Х. Системный анализ в трибонике. М.: Мир. 1982. 351 с.</w:t>
      </w:r>
    </w:p>
    <w:p>
      <w:pPr>
        <w:pStyle w:val="Normal"/>
        <w:spacing w:lineRule="auto" w:line="360"/>
        <w:ind w:right="-8" w:hanging="0"/>
        <w:jc w:val="center"/>
        <w:rPr/>
      </w:pPr>
      <w:r>
        <w:rPr/>
      </w:r>
    </w:p>
    <w:p>
      <w:pPr>
        <w:pStyle w:val="Heading2"/>
        <w:ind w:right="-8" w:hanging="0"/>
        <w:rPr/>
      </w:pPr>
      <w:r>
        <w:rPr/>
        <w:t xml:space="preserve">Дополнительная литература по разделу 9  </w:t>
      </w:r>
    </w:p>
    <w:p>
      <w:pPr>
        <w:pStyle w:val="Normal"/>
        <w:spacing w:lineRule="auto" w:line="360"/>
        <w:ind w:right="-8" w:hanging="0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Белый В.А., Свириденок А.П., Петроковец М.И., Савкин В.Г. Трение полимеров. М.: Наука. 1972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Бершадский Л.И. Структурная термодинамика трибосистем. Киев. Знание, 1990. 31 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Буше Н.А., Копытько В.В. Совместимость трущихся поверхностей. М.: Наука, 1981. 223 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Богатин О.Б., Моров В.А., Черный И.Н. Основы расчета полимерных узлов трения. М.: Наука, 1972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В.С. Иванова, А.С. Баланкин, И.Ж. Бунин, А.А. Оксогоев. Синергетика и фракталы в материалловедении. М.:Наука, 1994, 383 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Кершенбаум В.Я. Механотермическое формирование поверхностей трения. М.: Машиностроение, 1987. 230 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Подшипники из алюминиевых сплавов/ Н.А.Буше, А.С.Гуляев, В.А. Двоскина, К.М. Раков, М.: Транспорт, 1974. 274 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Семенов А.П., Савинский Ю.Э. Металлофторопластовые подшипники. М.: Машиносторение, 1976. 192 с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Федоров В.В. Кинетика поверхности и разрушения твердых тел. Ташкент, ФАН.: 1985. 167 с.</w:t>
      </w:r>
    </w:p>
    <w:p>
      <w:pPr>
        <w:pStyle w:val="Normal"/>
        <w:spacing w:lineRule="auto" w:line="360"/>
        <w:ind w:right="-8" w:hanging="0"/>
        <w:jc w:val="center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 xml:space="preserve">Дополнительная литература по разделу 10  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Смазочные материалы. Антифрикционные и противоизносные свойства. Методы испытаний/ Справочник Р.М. Матвеевский, В.Л. Лашхи, И.А. Буяновский, И.Г. Фукс, К.М. Бадыштова. М.: Машиностроение, 1989, 224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Топлива, смазочные материалы, технические жидкости. Ассортимент и применение. Справочник/под ред. В.М.Школьникова. М.: «Техинформ», 1999,596 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Попок К.К. Химмотология топлив и смазочных масел. М.:Воениздлат, 1970. 192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Розенберг Ю.А. Влияние смазочных материалов на надежность и долговечность машин. М.: Машиностроение, 1970. 315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Синицын В.В. Подбор и применение пластичных смазок. М.: Химия. 1972. 310 с.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 xml:space="preserve">Дополнительная литература по разделу 11 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Качество машин: Справочник/ Под. ред. А.Г. Суслова. М.: Машиностроение. 1995. Т1 256 с; Т2. 430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 xml:space="preserve">Рыжов Э.В., Колесников Ю.В., Суслов А.Г. Контактирование твердых тел при статических и динамических нагрузках. Киев: Наукова думка, 1988, 172 с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Смазочные материалы. Антифрикционные и противоизносные свойства. Методы испытаний/ Справочник Р.М. Матвеевский, В.Л. Лашхи, И.А. Буяновский,  И.Г. Фукс, К.М. Бадыштова. М.: Машиностроение, 1989, 224 с.</w:t>
      </w:r>
    </w:p>
    <w:p>
      <w:pPr>
        <w:pStyle w:val="Normal"/>
        <w:spacing w:lineRule="auto" w:line="360"/>
        <w:ind w:right="-8" w:hanging="0"/>
        <w:jc w:val="both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 xml:space="preserve">Дополнительная литература по разделу 12   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Воскресенский В.А., Дьяков В.И. Расчет и проектирование опор скольжения (Жидкостная смазка). М.: Машиносторение. 1980. 22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Орлов П.И.  Основы  конструирования. Кн. 2, М.: Машиностроение. 1972. 52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Тодер И.А., Кудрявцев Н.А., Рязанов А.А. и др. Гидродинамические опоры прокатных станов, М.: Металлургия.1968. 399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0" w:right="-8" w:hanging="0"/>
        <w:jc w:val="both"/>
        <w:rPr/>
      </w:pPr>
      <w:r>
        <w:rPr/>
        <w:t>Уплотнения и уплотнительная техника. Справочник/Под. ред. А.И. Голубева Л.А. Кондакова,. М.: Машиностроение, 1986. 464 с.</w:t>
      </w:r>
    </w:p>
    <w:p>
      <w:pPr>
        <w:pStyle w:val="Normal"/>
        <w:spacing w:lineRule="auto" w:line="360"/>
        <w:ind w:right="-8" w:hanging="0"/>
        <w:jc w:val="center"/>
        <w:rPr/>
      </w:pPr>
      <w:r>
        <w:rPr/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  <w:t>Дополнительная литература по разделу 13</w:t>
      </w:r>
    </w:p>
    <w:p>
      <w:pPr>
        <w:pStyle w:val="Normal"/>
        <w:spacing w:lineRule="auto" w:line="360"/>
        <w:ind w:right="-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Джост П. Будущее триботехники//Трение и износ,1991,Т.12,№1, 10-15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Романова А.Т. Экономическое прогнозирование расходной части топливо-энергетического баланса железнодорожного транспорта/ В сб. "Актуальные проблемы развития железнодорожного транспорта". М.: МИИТ,1996. 132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360"/>
        <w:ind w:left="0" w:right="-8" w:hanging="0"/>
        <w:jc w:val="both"/>
        <w:rPr/>
      </w:pPr>
      <w:r>
        <w:rPr/>
        <w:t>Смазочные материалы и проблемы экологии/ А.Ю Евдокимов, И.Г.Фукс, и др. М.: Нефть и газ,2000, 424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8" w:right="102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440" w:hanging="4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4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" w:after="0"/>
      <w:ind w:left="25" w:firstLine="508"/>
      <w:outlineLvl w:val="3"/>
    </w:pPr>
    <w:rPr>
      <w:b/>
      <w:spacing w:val="-6"/>
      <w:w w:val="89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ind w:right="-574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74" w:hanging="0"/>
      <w:jc w:val="both"/>
    </w:pPr>
    <w:rPr/>
  </w:style>
  <w:style w:type="paragraph" w:styleId="TextBodyIndent">
    <w:name w:val="Body Text Indent"/>
    <w:basedOn w:val="Normal"/>
    <w:pPr>
      <w:ind w:right="-574" w:firstLine="360"/>
    </w:pPr>
    <w:rPr/>
  </w:style>
  <w:style w:type="paragraph" w:styleId="21">
    <w:name w:val="Основной текст с отступом 2"/>
    <w:basedOn w:val="Normal"/>
    <w:qFormat/>
    <w:pPr>
      <w:ind w:right="-574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right="-574" w:firstLine="567"/>
    </w:pPr>
    <w:rPr/>
  </w:style>
  <w:style w:type="paragraph" w:styleId="31">
    <w:name w:val="Основной текст 3"/>
    <w:basedOn w:val="Normal"/>
    <w:qFormat/>
    <w:pPr>
      <w:ind w:right="-4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30:00Z</dcterms:created>
  <dc:creator>Sergey Zakharov</dc:creator>
  <dc:description/>
  <dc:language>en-US</dc:language>
  <cp:lastModifiedBy>MM</cp:lastModifiedBy>
  <cp:lastPrinted>2002-05-23T10:37:00Z</cp:lastPrinted>
  <dcterms:modified xsi:type="dcterms:W3CDTF">2007-09-04T10:30:00Z</dcterms:modified>
  <cp:revision>2</cp:revision>
  <dc:subject/>
  <dc:title>ВЫСШАЯ АТТЕСТАЦИОННАЯ КОМИССИЯ МИНОБРАЗОВАНИЯ РОССИИ</dc:title>
</cp:coreProperties>
</file>