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right="421" w:firstLine="709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spacing w:lineRule="auto" w:line="360"/>
        <w:rPr/>
      </w:pPr>
      <w:r>
        <w:rPr/>
        <w:t>Программа - минимум</w:t>
        <w:br/>
      </w:r>
      <w:r>
        <w:rPr>
          <w:b w:val="false"/>
          <w:caps w:val="false"/>
          <w:smallCaps w:val="false"/>
        </w:rPr>
        <w:t xml:space="preserve">кандидатского экзамена по специа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8.00.05 - «Экономика и управление народным хозяйством»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(региональная экономика)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 экономическим наукам</w:t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spacing w:before="0" w:after="0"/>
        <w:ind w:right="42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1"/>
        <w:widowControl/>
        <w:spacing w:lineRule="auto" w:line="360"/>
        <w:ind w:right="42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ит  25 стр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2007</w:t>
      </w:r>
      <w:r>
        <w:br w:type="page"/>
      </w:r>
    </w:p>
    <w:p>
      <w:pPr>
        <w:pStyle w:val="Normal1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у настоящей программы составили ключевые положения следующих дисциплин: «Механизм управления регионом», «Региональные финансы», «Экономическая география и региональная экономика», «Экономика организаций (предприятий)», «Стратегия устойчивого развития региона», «Региональный маркетинг»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Институтом экономики УРО РАН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вместно с Финансовой академией при Правительстве Российской Федерации при участии МГУ им. Ломоносова и Тамбовского Государственного Университета им. Г.Р.Державина и одобрена экспертным советом по экономике Высшей аттестационной комиссии Минобразования России.</w:t>
      </w:r>
    </w:p>
    <w:p>
      <w:pPr>
        <w:pStyle w:val="Heading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Теоретические основы специальности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i/>
          <w:sz w:val="28"/>
        </w:rPr>
        <w:t xml:space="preserve">1. 1. Политическая экономия. </w:t>
      </w:r>
      <w:r>
        <w:rPr>
          <w:rFonts w:cs="Times New Roman" w:ascii="Times New Roman" w:hAnsi="Times New Roman"/>
          <w:sz w:val="28"/>
        </w:rPr>
        <w:t xml:space="preserve">Структура и закономерности развития экономических отношений. Соотношение материального и нематериального в экономических отношениях. Производительные силы: структура, закономерности и формы развития. Место и роль человека в экономике. Мотивация и целевая функция экономической деятельности человека. Внеэкономические факторы в мотивации экономической деятельности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 производства как социально-экономическая и технико-производственная целостность. Индивидуальное и общественное производство и воспроизводство в структуре способа производства. Воспроизводство общественного и индивидуального капитала. Эффективность общественного производства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торы трансформации способов производства. Влияние технологических укладов на процессы формирования и функционирования экономических структур.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и критерии типологизации экономических систем. Формационные и цивилизационные подходы к исследованию экономических систем. Факторы и закономерности эволюции экономических систем. Индустриальная и постиндустриальная системы. Теории «информационной», «постиндустриальной» экономики и «экономики, основанной на знании».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шанные экономические системы: структура, виды, историческое место. Универсальное и национально-специфическое в экономических системах. Национально-государственные экономические системы. Роль и функции государства и гражданского общества в функционировании экономических систем. Теория государственного (общественного) сектора в экономике. Формирование экономической политики (стратегии) государства.</w:t>
      </w:r>
      <w:r>
        <w:rPr>
          <w:sz w:val="28"/>
        </w:rPr>
        <w:t xml:space="preserve"> </w:t>
      </w:r>
    </w:p>
    <w:p>
      <w:pPr>
        <w:pStyle w:val="BlockText"/>
        <w:widowControl w:val="false"/>
        <w:ind w:left="0" w:right="414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манизация экономического роста. Социальная  подсистема экономики: элементы и отношения. Экономическая система и хозяйственный механизм. 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мерности глобализации мировой экономики и ее воздействие на функционирование национально-государственных систем. Теоретическая проблема экономической безопасности.</w:t>
      </w:r>
    </w:p>
    <w:p>
      <w:pPr>
        <w:pStyle w:val="BlockText"/>
        <w:ind w:left="0" w:right="414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циональное богатство как результат экономической деятельности общества. Состав, структура и динамика национального богатства. 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2. Ми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ория потребительского спроса. Спрос, предложение, рыночное равновесие. Сравнительная статика рынка. Динамическое равновесие. Эластичность спроса и предложения: содержание, виды, практическое применение. Поведение потребителя в рыночной экономике: постановка проблемы и основные предпосылки анализа. Государственное регулирование рынка.</w:t>
      </w:r>
    </w:p>
    <w:p>
      <w:pPr>
        <w:pStyle w:val="BlockText"/>
        <w:ind w:left="0" w:right="0" w:firstLine="709"/>
        <w:rPr/>
      </w:pPr>
      <w:r>
        <w:rPr>
          <w:rFonts w:cs="Times New Roman" w:ascii="Times New Roman" w:hAnsi="Times New Roman"/>
          <w:sz w:val="28"/>
        </w:rPr>
        <w:t xml:space="preserve">Теория фирмы. Фирма и рынок как типы организации экономического обмена в обществе. Фирма в рыночной экономике: основные типы, соотношение права собственности и контроля, целевая функция. Неоклассическая теория фирмы. Факторы производства и производственная функция. Производительность факторов производства и научно-технический прогресс. Выбор производственной технологии и принцип наименьших затрат. Концепция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-эффективности. Доход фирмы и ее издержки. Издержки кратко- и долгосрочного периодов. Равновесие (оптимум) фирмы в кратко- и долгосрочном периодах. Неоинституциональная теория фирмы: предпосылки анализа. Значение трансакционных издержек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организации рынков. Рыночная структура: понятие и определяющие признаки. Классификация рыночных структур. Концентрация и централизация капитала и производства. Слияния и поглощения. Диверсификация. Интеграционные процессы на отдельных рынках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конкуренции и антимонопольного регулирования. Совершенная конкуренция как идеальная модель рынка и способ анализа реальных рыночных структур. Монополия: понятие, условия существования, факторы монопольной власти. Виды монополий. Монопольная власть и ее измерение. Ценовая дискриминация. Естественная монополия и дилемма ее регулирования. Неэффективность распределения ресурсов при монополии. Монополии и научно-технический прогресс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лигополия в рыночной экономике. Стратегия фирмы в олигополистической отрасли. Модели олигополистического рынка (дуополия Курно, модель Бертрана, ломаная кривая спроса» олигополистов,). Ценовая политика олигополий. Неценовая конкуренция на олигополистических рынках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ополистическая конкуренция: особенности рыночной структуры. Равновесие на монополистически конкурентном рынке. Ценовая и неценовая конкуренция. Монополистическая конкуренция и общественная эффективность. Особенности рыночных структур в российской экономике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ынки факторов производства: труда, капитала, земли. Особенности формирования спроса и предложения на рынках факторов производства. Концепция производного спроса. Индивидуальное и рыночное предложение на рынке труда. Модели рынка труда: конкурентное и неконкурентное равновесие на рынке труда. Трудовые доходы и их распределение. Теория «человеческого» капитала и эффективной заработной платы. Особенности рынка капитала. Капитал и ссудный процент. Дисконтирование, инвестиционные решения фирмы. Оценка эффективности инвестиций. Спрос и предложение на рынке природных ресур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формация как ресурс, ее отличия от других ресурсов. Неполнота информации. Барьер трансакционных издержек на пути к полной информации. Информационная асимметрия и рынок «лимонов». Фиаско на рынке «лимонов». Риск и неопределенность. Экономический выбор в условиях неопределенности и риска. Функции предпринимательства и его носители в рыночной экономике. Координация производственных ресурсов и несение риска как основные функции предпринимательства. Шумпетеровский предприниматель.  Предпринимательство и неопределенность. Особенности рынков ресурсов в современной российской экономи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ия общего экономического равновесия. Взаимодействие рынков: частичное и общее равновесие. Общее равновесие и эффективность распределения ресурсов. Экономический и социальный оптимум. Парето-оптимальность. Распределение благосостояния при совершенной и несовершенной конкуренции.</w:t>
      </w:r>
    </w:p>
    <w:p>
      <w:pPr>
        <w:pStyle w:val="BodyText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ки благосостояния. Факторные доходы и их распределение. Теория благосостояния Пигу. Эффективность и социальная справедливость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3. Макро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ория национального счетоводства. Система счетов национального дохода: основные показатели и их взаимосвязь. Способы и методы расчета макровеличин. Номинальные и реальные величины. Уровень цен и его показатели. Модель «затраты-выпуск» (В. Леонтьев).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макроэкономического равновесия. Совокупный спрос и совокупное предложение. Модели макроэкономического равновесия: классическая и кейнсианская. Мультипликационные эффекты в национальной экономике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экономического роста. Экономический рост как обобщающий показатель функционирования экономики. Рост и эволюция структуры национальной экономики. Источники, факторы и показатели экономического роста. Моделирование экономического роста: набор переменных, особенности факторного анализа. Кейнсианские модели экономического роста. Эффекты мультипликатора и акселератора. Неокейнсианские модели экономического роста: обоснование неустойчивости роста и необходимости его государственного регулирования. Неоклассическая модель роста Р. Солоу: предпосылки и ограничения, инструментарий, факторы и динамика роста. НТП как фактор экономического роста. Проблема границ экономического роста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ловых циклов и кризисов.  Экономическая динамика и ее типы. Циклический характер развития современной экономики. Виды циклов. Марксистское объяснение причин кризисов. Кейнсианская трактовка цикличности производства. Колебание уровня инвестиций как фактор неустойчивости макроэкономического равновесия. Модель взаимодействия мультипликатора и акселератора. Монетарная концепция экономических циклов. Экономический цикл как следствие борьбы за перераспределение национального доход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денег. Деньги: традиционное и современное понимание природы, сущности, функций и форм. Денежная масса и ее структура, денежные агрегаты. Денежный рынок. Спрос на деньги: кейнсианское и монетаристское объяснение. Количественная теория денег. Предложение денег банковской системой. Регулирование денежной массы. Равновесие на рынке денег и факторы его нарушения. Монетарная политика: инструменты, направления, эффективность. </w:t>
      </w:r>
    </w:p>
    <w:p>
      <w:pPr>
        <w:pStyle w:val="Normal1"/>
        <w:widowControl/>
        <w:spacing w:lineRule="auto" w:line="360" w:before="4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макроэкономической нестабильности: инфляция и безработица. Теория инфляции. Инфляция: понятие, показатели, виды. Кейнсианская и монетаристская трактовки причин инфляции. Экономические последствия инфляции. Влияние инфляции на распределение дохода, эффективность производства, предпринимательскую активность. Экономические издержки инфляции. Нарушение экономически рационального целеполагания и Парето - оптимального распределения ресурсов. Антиинфляционная политика: правила, виды, эффективность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ория безработицы. Понятие «полной» занятости и естественная безработицы. Гистерезис (естественный уровень безработицы как результат фактической истории). Потери от безработицы (закон Оукена). Взаимосвязь инфляции и безработицы. Адаптивные и рациональные ожидания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1.4. Институциональная и эволюционная экономическая теория.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Институциональная структура общества, институты: процессы, структуры, побуждения, правила. Природа, культура и экономика; экономика и институты; индивид и общество в институциональной системе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з жизни и поведение человека, непрерывность человеческой активности и; объективное и субъективное в поведении человека; пределы свободы индивидуального выбора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ие основания институциональной структуры экономики; технологические детерминанты фирм, отраслей, структуры экономики. Теория современной корпорации. Наука как социально-экономический институт. Теория коллективных (общественных) действий. Технологические уклады, их развитие и смена – материальная основа институционального и экономического развития; инструментальная теория ценности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прав собственности. Спецификация и размывание прав собственности. Историческая эволюция форм собственности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трансакционных издержек. Трансакционные издержки: сущность и классификация.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итуциональная теория фирмы. Контрактная концепция. Типы контрактов. Неоинституциональная теория фирмы: теория соглашений. </w:t>
      </w:r>
    </w:p>
    <w:p>
      <w:pPr>
        <w:pStyle w:val="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онная теория экономической динамики (Д. Норт и др.). Создание и эволюция институтов: условия, модели и последствия.</w:t>
      </w:r>
    </w:p>
    <w:p>
      <w:pPr>
        <w:pStyle w:val="BodyTex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еория переходной экономики и трансформации социально-экономических систем. Многообразие внутренних и внешних факторов трансформаций. Социально-экономические альтернативы. Типы новых переходных экономик. Структура и модели преобразований. Проблемы формирования российской национальной модели экономики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jc w:val="both"/>
        <w:rPr/>
      </w:pPr>
      <w:r>
        <w:rPr/>
        <w:t xml:space="preserve">2. Развитие теории региональной экономики; методы и инструментарий региональных экономических исследований; проблемы региональных экономических измерени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ая экономика как отрасль знания – составная часть регионоведения – комплексной, интегральной социально-экономической науки.</w:t>
      </w:r>
    </w:p>
    <w:p>
      <w:pPr>
        <w:pStyle w:val="Heading2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Регион как предмет научного знания. Истоки возникновения науки «региональная экономика». Зарубежные научные школы и их теории. Российские ученые-регионалисты. Современные направления развития теорий региональной экономик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мет региональной науки. Определение понятий «территория», «район», «регион». Содержание понятия «регион» и его функции. Экономический и социальный подходы к региону. Различные взгляды ученых на определение региона. Раскрытие сущности понятия «регион» и рассмотрение его в качестве предмета научного исследования. Целостная функциональная система региона. Общие и частные функции региональной эконом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актовка терминов «регионоведение», «регионология», «регионалистика». Приоритетность экономической географии и региональной экономики. Сравнительная характеристика «географизации экономики» и «экономизации географи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ая экономика в контексте с экономическими аспектами региональной демографии, социологии, культурологии, политологии и других наук о человеке и обществе, а также геологии, биологии, эколог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сто региональной экономики в современной науке: региональная экономика в системе наук о регионах; региональная экономика в системе экономических наук. Региональная экономика во взаимосвязи с экономикой и регионалистикой (регионоведением, регионологией). Соотношение между региональной экономикой и пространственной экономикой. Макроэкономика и микроэкономика – два признанных центра или полюса экономического образования. Региональная экономика как третий полю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. Пространственное распределение экономических ресурсов; теоретические, методические и прикладные аспекты размещения предприятий, отраслей, комплек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ка отдельных регионов: объективные предпосылки экономического развития региона (географическое положение, природно-ресурсный, демографический, производственный потенциал), производственная структура, социальная сфера и условия жизни; систему расселения и размещения предприятий, отраслей, комплексов; механизм функционирования и управления экономик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мещение производительных сил: процесс стихийного или целенаправленного распределения по территории объектов и явле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ременные направления развития теорий региональной экономики: новые парадигмы и концепции региона; размещение деятельности; пространственная организация экономики; межрегиональные экономические взаимодейств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. Территориальная организация национальной экономики; формирование, функционирование и развитие территориально-производственных комплексов, промышленных узлов и других форм территориально-организационных экономических систе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ормы организации хозяйства и расселения. Локалитет. Промышленный узел. Транспортный узел. Агломерация. Городские населенные пункты. Сельские поселения. Урбанизация. Типы пространственной структур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Экономические связи региона. Формирование системы взаимодействующих регионов. Региональные экономические системы. Национальная экономика как система взаимодействующих регион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е аспекты экономической жизни: региональные аспекты экономики производств, инвестиционного процесса, трудовой деятельности, уровня (качества) жизни, финансов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. Проблемы социально-экономического районирования; административно-территориальное деление страны, взаимодействие и взаимообусловленность экономического районирования и административно-территориального деле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рриториальное деление (районирование) страны: административно-территориальное деление, общее экономическое районирование, трансгосударственные и межгосударственные регионы. Иерархии регионов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6. Пространственные экономические трансформации; проблемы формирования единого экономического пространства в России; региональная социально-экономическая дифференциация; интеграция и дезинтеграция в территориальном аспект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ое пространство: регион как часть экономического пространства, формы пространственной организации хозяйства и расселения, единое экономическое пространство стра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странственная (территориальная) структура экономики. Пространственная (территориальная) организация хозяйства. Характеристики и параметры экономического пространства.</w:t>
      </w:r>
    </w:p>
    <w:p>
      <w:pPr>
        <w:pStyle w:val="3"/>
        <w:rPr/>
      </w:pPr>
      <w:r>
        <w:rPr/>
        <w:t>Региональная динамика и трансформации экономического пространства. Региональные аспекты переходного периода. Физико-географический фон и исторические наслоения. Пространственная структура на начало 1990-х г.г. Влияние переходных процессов на региональное развит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. Локальные рынки, их формирование, функционирование и взаимодействие; межрегиональная торгов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ение понятия «региональный рынок». Экономическая сущность регионального рынка. Роль и значение рынка в региональном воспроизводственном процессе. Основные характеристики регионального рынка. Основы существования развитого регионального рынка. Виды региональных рынков (городские, областные, межобластные, межреспубликанские, межрегиональные и т.д.). Система региональных рынк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потребительский рынок: экономическая сущность потребительского рынка, структура потребительского рынка, взаимосвязи потребительского рынка,  методы воздействия на потребительский рыно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рынок труда:  региональные особенности занятости и функционирования рынка труда, структура рынка труда, основные региональные проблемы в сфере труда и занятости, факторы, влияющие на состояние рынка тру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рынок средств производства: субъекты регионального рынка средств производства, спрос и предложение на рынке средств производства, функции регионального рынка средств производства, структура рынка средств производства, методы государственного регулирования рынка средств производ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финансовый рынок: особенности финансового рынка, спрос и предложение на региональном финансовом рынке, коммерческие банки как главный элемент финансового рынка, региональный рынок ценных бумаг в структуре финансового ры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рынок недвижимости: объекты и субъекты регионального рынка недвижимости, функции рынка недвижимости, структура регионального рынка недвижимости, регулирование рынка недвижим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информационный рынок: субъекты регионального информационного рынка, спрос и предложение на региональном информационном рынке, функции информационного рынка, структура информационного рын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й аграрный рынок: сегменты регионального аграрного рынка, факторы, влияющие на состояние аграрного рынка, спрос и предложение на аграрном рынк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е финансово-кредитные отношения и процессы формирования региональных рынков.</w:t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8. Исследование реакций региональных социально-экономических систем на изменение национальных макроэкономических параметров и институциональных условий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Государственное регулирование регионального развития в Российской Федерации. Становление государственного регулирования регионального развития в переходном периоде. Определение «региональной политики». Место региональной экономической поли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едеральные программы регионального развития. Принципы разработки и реализации региональных программ. Практика регионального программир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рритории с особым экономическим статусом. Свободные экономические зоны. Другие особые формы. Усиление действенности регулирова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9. Региональные особенности трансформации отношений собственности, их влияние на структуру и эффективность функционирования и развития региональных экономических систем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зультаты приватизации и акционирования в регионах России. Трансформация отношений собственности на региональном и муниципальном уровне. Организация и управления государственной собственностью на региональном уровне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0. Исследование тенденций, закономерностей, факторов и условий функционирования и развития региональных социально-экономических подсисте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сто региональной экономической политики. Цели региональной экономической политики. Региональные (пространственные) неравенства как объект региональной экономической политики. Причины региональных неравен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ституциональные и правовые основы регулирования регионального развития. Государственное устройство и роль регионов: децентрализованный федерализм, кооперативный федерализм. Институты регулирования регионального развития. Правовые основ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обые региональные формы. Проблемные регионы и программы регионального развития. Опыт европейских стран. Специальные экономические зоны: свободные экономические зоны, зоны предпринимательства, технико-внедренческие зоны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1. Оценка роли региона в национальной экономике, методы, показатели; производственная специализация регионов; экономическая структура в территориальном аспекте, закономерности ее трансформации; структурная политика и структурная перестрой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правления анализа экономики региона. Макроэкономические характеристики региона. Открытость экономики региона. Отраслевая структура. Индикаторы социально-экономического развития регио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Анализ межрегиональных связей и территориальной структуры экономики. </w:t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12. Территориальная организация регионального экономического развития; типы регионов, методические проблемы классификации и прикладные исследования особенностей развития различных типов регионов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ипологизация регионов. Типологизация регионов по исходному состоянию и динамике определенного индикатора. Типологизация регионов по сочетанию двух индикаторов, характеризующих уровни экономического и социального развития. Типологизация регионов по главным проблемам регионального разви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витые и депрессивные регионы. Доноры и реципиенты. Монопродуктовые и диверсифицированные регионы.</w:t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13. Инструменты сглаживания пространственной поляризации (федеральные, трансферты, фонд региональной поддержки и др.), эффективность их применения; полюса и центры роста в региональном развит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ория полюсов роста. Теория формирования территориально-производственных комплексов. Теория центральных мест. Теории (концепции) взаимодействия центра (ядра) и перифер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ечественная школа региональных экономических исследований. Основные направления исследований: закономерности, принципы и факторы размещения производительных сил; теория экономического районирования и образования региональных комплексов; методы планирования и регулирования территориального и регионального развития; интеграция в мировую наук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струменты экономического регулирования: планирование и прогнозирование, бюджетно-налоговая система, бюджетный федерализм, использование различных регулирующих инструментов, макро и микроинструменты региональной поли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14. Проблемы устойчивого развития регионов разного уровня; мониторинг экономического и социального развития регионов разного уровн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функционирования экономики региона. Регион как подсистема национальной экономики. Статистическая база регионального анализа. Система региональных счетов (СРС) и система национальных счетов (СНС). Валовой региональный продукт (ВРП). Разработка важнейших региональных социально-экономических показателей (индикаторов). Разработка региональных межотраслевых балан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ие вопросы моделирования региональной экономики. Основные направления применения математических моделей в экономике. Классификация (типологизация) моделей. Теоретико-аналитические модели и прикладные модели. Функциональные и структурные модели. Статические и динамические модели. Агрегированные  и детализированные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одели отдельного региона. Модель межотраслевых материальных связей: основные соотношения и свойства модели межотраслевых материальных связей, дополнение модели ограничениями по производственным ресурсам, структурный анализ взаимосвязей выпусков, производственных ресурсов и конечного спроса. Модель межотраслевых зависимостей цен и добавленной стоимости. Межотраслевые зависимости конечного спроса и добавленной стоимости. Межотраслевые модели региона с открытыми внешними связям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тимизационные модели: критерии оптимальности, оптимизационная модель межотраслевого баланса продукции и производственных мощностей, оптимизационная модель с ограничениями по общим производственным ресурсам, векторная оптимизация при ограниченных производственных ресурсах, оптимизационные модели региона с открытыми внешними связ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ые эконометрические модели. Укрупненная модель функционирования экономики региона: производство товаров и рыночных услуг, производство нерыночных услуг, население, государственные доходы и расхо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овершенствование моделирования экономики региона. Модели размещения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15.</w:t>
      </w:r>
      <w:r>
        <w:rPr>
          <w:sz w:val="28"/>
        </w:rPr>
        <w:t xml:space="preserve"> </w:t>
      </w:r>
      <w:r>
        <w:rPr>
          <w:b/>
          <w:sz w:val="28"/>
        </w:rPr>
        <w:t>Межрегиональное взаимодействие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жрегиональные модели национальной экономики: межрегиональный межотраслевой баланс, оптимизационные межрегиональные модели, модель экономического взаимодействия регионов.</w:t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16. Разработка перспектив развития региональных социально-экономических систем; прогнозирование в региональных социально-экономических системах</w:t>
      </w:r>
    </w:p>
    <w:p>
      <w:pPr>
        <w:pStyle w:val="Heading2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Программа развития региона. Планирование инфраструктуры. Региональное планирование. Бюджетная политика. Методы прогнозирования. Опыт зарубежных стран.</w:t>
      </w:r>
    </w:p>
    <w:p>
      <w:pPr>
        <w:pStyle w:val="Heading2"/>
        <w:spacing w:lineRule="auto" w:line="360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Теории и методы региональной экономики. Структура теорий региональной экономики: общие экономические теории (теории общего экономического равновесия, экономического воспроизводства, экономического роста и др.); теории развития региона; теории межрегиональных экономических отношений; теории размещ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актор пространства в истории экономической мысли. Первые теории размещения: теория сельскохозяйственного штандорта (местоположения) Й.Тюнена; Рациональный штандорт промышленного предприятия В.Лаунхардта; теория промышленного штандорта А.Вебер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еория центральных мест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егиональные рынки и пространственная теория це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еории региональной специализации и межрегиональной торговли: теории абсолютных и сравнительных преимуществ А.Смита и Д.Рикардо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бщая теория размещения: три основных направл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чение о пространственной организации хозяйства А. Леш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17. Региональная социально-экономическая политика; анализ особенностей и эффективности экономической политики на различных уровнях территориальной организации (национальном, в крупных экономических районах, субъектах Федерации, муниципальном)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Региональная экономическая политика и социальна справедливость. Региональные пространственные неравенства. Социальные группы населения в регионе. Социально-культурные направления региональной политики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Показатели экономического роста в регионе и их взаимосвязь с системой социальных индикаторов. Показатели, отражающие воспроизводственный подход к управлению: валовой региональный продукт, чистая продукция региона, использованный национальный доход, конечная продукция региона, необходимый и прибавочный продукт, показатели эффективности регионального воспроизводствен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е факторы, определяющие экономический рост: количество и качество природных ресурсов, количество и качество трудовых ресурсов, объем основного капитала, уровень технологий (факторы предложения), степень полноты и использования ресурсов, рациональное распределение ресурсов с целью получения максимального экономического эффекта (факторы спроса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мерители экономического роста на региональном уровне: темпы роста или прироста реального валового регионального продукта (ВРП), аналога ВВП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тепень корреляции экономических и социальных показател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8. Управление экономикой регионов на национальном, региональном и муниципальном уровнях, функции и механизм управления; разработка, методическое обоснование, анализ, оценка эффективности организационных схем и механизмов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инципы исследования развития системы управления. Методологическая основа построения новой системы управления. Общие теоретические принципы, на основе которых базируется новая модель. Европейская и азиатская модели управления. Сущность понятия «управление» и его взаимосвязь с управляемой системой. Единство и противоречие понятий «наука управления» и «теория управления». Отличие объектов муниципального управления от объектов регионального менеджмент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тод управления посредством выполнения необходимых функций (организация, планирование, мотивация, контроль, маркетинг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спроизводственный подход к управлению экономикой региона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Разработка управленческих решений и их информационное обеспечение. Понятие «управленческого решения». Определение регионального управленческого решения. Этапы и операции, присущие управленческому процессу. Три основных этапа разработки управленческого решения: стадия подготовки, стадия принятия решения, стадия реализации реш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нформационная база основа управленческого решения. Требования, предъявляемые к информации. Типы информации, используемые на различных уровнях. Методы принятия управленческих решений. Метод, основанный на интуиции управляющего. Метод, основанный на понятии «здравый смысл». Метод, основанный на научно-практическом подход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ебования, предъявляемые к выбору управленческого решения. Качество информации, используемой при принятии управленческого решения. Влияние социально-экономической ситуации в регионе на принятие управленческого решения. Взаимодействие  «центра» и региона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Интегрированная система регионального управления. Взаимосвязь системы управленческого учета в регионе и разработки региональных управленческих решений. Роль регионального маркетинга и менеджмента в регулировании региональной экономик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пределение регионального менеджмента. Две формы управления хозяйством региона: менеджмент функционированием и менеджмент развитием. Типы менеджмента. Основные характеристики современного мира, влияющие на управление и региональный менеджмент: глобализация, телекоммуникации, возможности компьютерной обработки данных, новые технологии, изменение роли персонала, реинжиниринг, роль фактора окружающей среды и т.д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ущность регионального маркетинга. Место регионального маркетинга в системе рыночных отношений, его цели и принципы. Функции регионального маркетинга, его структура. Маркетинговый тип регионального менеджмента. Основные сферы и инструменты  воздействия регионального маркетинга. Роль регионального маркетинга в реализации рыночных преобразований в регион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19. Региональное стратегическое планирование; региональные программы развития; экономические проблемы федерализма; экономическая симметрия и асимметрия в развитии Российской Федерации; проблемы разграничения полномочий и предметов ведения и эффективность государственного управления в территориальном аспекте; экономические проблемы местного самоуправлени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цесс стратегического планирования территорий. Динамика населения. Динамика производства и инвестиций. Динамика и структура промышленного производства. Инвестиции в основной капит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Усиление неоднородности экономического пространства и перспективы сближения регионов по экономическому и социальному развитию. Дифференциация уровней экономического развития регионов. Дифференциация региональных уровней доходов населения. Перспективы сближения регион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Дезинтеграционные тенденции и возможности их преодоления. Внешние факторы дезинтеграции. Внутренние факторы дезинтеграции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еобходимость новой стратегии территориального развития стра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Бюджетная система. Уровни бюджетной системы. Понятие «бюджетного федерализма».два основных типа (модели) бюджетного федерализма: децентрализованный и кооперативный. Межбюджетные отношения. Межбюджетные трансферты. Целевые трансферты (бюджетные гранты). Горизонтальные трансферты. Траст-фонд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0. Разработка проблем местного функционирования и развития предприятий, отраслей и комплексов в регионах; рациональное использование природно-ресурсной баз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Общественное разделение труда и его формы. Характерные черты общественного разделения труда. Общественное разделение труда в двух основных формах: территориальное и отраслевое. Противоречия между территориальным разделением труда и отраслевым. Основные направления, на которых базируются территориальные и отраслевые принцип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граничение понятий «региональная собственность», «региональное имущество», «региональное хозяйство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тыре основных составляющих экономического потенциала региона: природно-экологический потенциал (природно-экологическая система отношений, достоинства и недостатки); ресурсно-производственный потенциал; трудовой потенциал; внешнеэкономические связи и бюджетно-финансовые отношения региона (в виде платежного баланса региона как соотношение его экспорта и импорта и в виде системы межбюджетных отношений). Основные региональные задачи экономического потенциал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1. Эффективность использования факторов производства; организация и управление производством на предприятиях, отраслях и комплексах в регионах, особенности и закономерности; абсолютные и относительные преимущества региональных производственных комплексов и отраслей; исследование проблем производственной, социальной и рыночной инфраструктуры в регионах.</w:t>
      </w:r>
    </w:p>
    <w:p>
      <w:pPr>
        <w:pStyle w:val="TextBodyIndent"/>
        <w:spacing w:lineRule="auto" w:line="360"/>
        <w:ind w:firstLine="567"/>
        <w:rPr>
          <w:b w:val="false"/>
          <w:b w:val="false"/>
        </w:rPr>
      </w:pPr>
      <w:r>
        <w:rPr>
          <w:b w:val="false"/>
        </w:rPr>
        <w:t>Критерии эффективности использования факторов производства. Развитие производственной, социальной и рыночной инфраструктур регио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и типа экономического роста: преимущественно экстенсивный, преимущественно интенсивный  и инновационны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гиональная система управления экономическим рост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актовка понятия точек экономического роста. Способы определения точек экономического роста: по удельному весу, по доле убыточных предприятий в отрасли, по уровню рентабельности отраслей, по денежному выражению полученной отраслями прибыли, по совокупности ведущих предприятий и т.д. Ресурсы экономического роста.</w:t>
      </w:r>
      <w:r>
        <w:br w:type="page"/>
      </w:r>
    </w:p>
    <w:p>
      <w:pPr>
        <w:pStyle w:val="Heading9"/>
        <w:ind w:hanging="0"/>
        <w:rPr/>
      </w:pPr>
      <w:r>
        <w:rPr/>
        <w:t>Основ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Айзард У.</w:t>
      </w:r>
      <w:r>
        <w:rPr>
          <w:sz w:val="28"/>
        </w:rPr>
        <w:t xml:space="preserve"> Некоторые направления регионального развития и сотрудничества и некоторые вопросы в региональной науке, не имеющие ответов //Региональное развитие и сотрудничество – М.1998 № 1-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Арженовский И.В.</w:t>
      </w:r>
      <w:r>
        <w:rPr>
          <w:sz w:val="28"/>
        </w:rPr>
        <w:t xml:space="preserve"> Региональный рынок: воспроизводственный аспект. – Нижний Новгород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Бильчак В.С., Захаров Р.Ф.</w:t>
      </w:r>
      <w:r>
        <w:rPr>
          <w:sz w:val="28"/>
        </w:rPr>
        <w:t xml:space="preserve"> Региональная экономика. – Калининград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color w:val="000000"/>
          <w:sz w:val="28"/>
        </w:rPr>
        <w:t>Гапоненко А.Л., Полянский В.Г.</w:t>
      </w:r>
      <w:r>
        <w:rPr>
          <w:color w:val="000000"/>
          <w:sz w:val="28"/>
        </w:rPr>
        <w:t xml:space="preserve"> Развитие региона: цели, закономерности, методы управления. – М.: РАГС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Гладких Ю.Н., Чистобаев А.И.</w:t>
      </w:r>
      <w:r>
        <w:rPr>
          <w:sz w:val="28"/>
        </w:rPr>
        <w:t xml:space="preserve"> Основы региональной политики. – СПб.: Изд-во В.А.Михайлова, 1998. Ч.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Гладких Ю.Н., Чистобаев А.И.</w:t>
      </w:r>
      <w:r>
        <w:rPr>
          <w:sz w:val="28"/>
        </w:rPr>
        <w:t xml:space="preserve"> Регионоведение. –</w:t>
      </w:r>
      <w:r>
        <w:rPr/>
        <w:t xml:space="preserve"> </w:t>
      </w:r>
      <w:r>
        <w:rPr>
          <w:sz w:val="28"/>
        </w:rPr>
        <w:t>М.: Гардарики, 2000. Гл.1-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Горшенина Е.В. </w:t>
      </w:r>
      <w:r>
        <w:rPr>
          <w:sz w:val="28"/>
        </w:rPr>
        <w:t>Социально-экономическое состояние региона. – Тверь, ТГСХА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Гранберг А.Г. </w:t>
      </w:r>
      <w:r>
        <w:rPr>
          <w:sz w:val="28"/>
        </w:rPr>
        <w:t>Основы региональной экономики.</w:t>
      </w:r>
      <w:r>
        <w:rPr/>
        <w:t>–</w:t>
      </w:r>
      <w:r>
        <w:rPr>
          <w:sz w:val="28"/>
        </w:rPr>
        <w:t xml:space="preserve"> М.: Высшая школа экономики, –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Джаримов А.А. </w:t>
      </w:r>
      <w:r>
        <w:rPr>
          <w:sz w:val="28"/>
        </w:rPr>
        <w:t>Регион в едином рыночном пространстве – Ростов н/Д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Дмитриева О.Г.</w:t>
      </w:r>
      <w:r>
        <w:rPr>
          <w:sz w:val="28"/>
        </w:rPr>
        <w:t xml:space="preserve"> Региональная экономическая диагностика. – СПб.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color w:val="000000"/>
          <w:sz w:val="28"/>
        </w:rPr>
        <w:t xml:space="preserve">Добрынин А.И. </w:t>
      </w:r>
      <w:r>
        <w:rPr>
          <w:color w:val="000000"/>
          <w:sz w:val="28"/>
        </w:rPr>
        <w:t>Региональные пропорции воспроизводства. – Л.,197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Долятовский В.А.</w:t>
      </w:r>
      <w:r>
        <w:rPr>
          <w:sz w:val="28"/>
        </w:rPr>
        <w:t xml:space="preserve"> Зарубежный опыт комплексного развития регионов. – Регионология, – М., 1994, № 2-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color w:val="000000"/>
          <w:sz w:val="28"/>
        </w:rPr>
        <w:t>Дорогов Н.И.</w:t>
      </w:r>
      <w:r>
        <w:rPr>
          <w:color w:val="000000"/>
          <w:sz w:val="28"/>
        </w:rPr>
        <w:t xml:space="preserve"> Совершенствование государственного управления хозяйством региона в условиях многообразия форм собственности. – Иваново: ИвГУ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Иванов И.Д.</w:t>
      </w:r>
      <w:r>
        <w:rPr>
          <w:sz w:val="28"/>
        </w:rPr>
        <w:t xml:space="preserve"> Европа регионов. М.: Международные отношения,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Игнатов В.Г., Бутов В.И.</w:t>
      </w:r>
      <w:r>
        <w:rPr>
          <w:sz w:val="28"/>
        </w:rPr>
        <w:t xml:space="preserve"> Регионоведение. – Ростов н/Д,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Изард У.</w:t>
      </w:r>
      <w:r>
        <w:rPr>
          <w:sz w:val="28"/>
        </w:rPr>
        <w:t xml:space="preserve"> Методы регионального анализа: введение в науку о регионах. –М.: Прогресс,1966.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rPr/>
      </w:pPr>
      <w:r>
        <w:rPr>
          <w:b w:val="false"/>
          <w:sz w:val="28"/>
        </w:rPr>
        <w:t xml:space="preserve">Институциональная экономика./Под ред. </w:t>
      </w:r>
      <w:r>
        <w:rPr>
          <w:b w:val="false"/>
          <w:i/>
          <w:sz w:val="28"/>
        </w:rPr>
        <w:t>Д.С.Львова</w:t>
      </w:r>
      <w:r>
        <w:rPr>
          <w:b w:val="false"/>
          <w:sz w:val="28"/>
        </w:rPr>
        <w:t xml:space="preserve"> – М.: Инфра-М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Кетова Н.П., Овчинников В.Н.</w:t>
      </w:r>
      <w:r>
        <w:rPr>
          <w:sz w:val="28"/>
        </w:rPr>
        <w:t xml:space="preserve"> Региональная экономика. Универсальный учебный экономический словарь. – Ростов н/Д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Колосовский Н.Н.</w:t>
      </w:r>
      <w:r>
        <w:rPr>
          <w:sz w:val="28"/>
        </w:rPr>
        <w:t xml:space="preserve"> Теория экономического районирования. – М.: Гардарика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Конов В.</w:t>
      </w:r>
      <w:r>
        <w:rPr>
          <w:sz w:val="28"/>
        </w:rPr>
        <w:t xml:space="preserve"> Экономическая политика региона в аспекте реформ. – М.: Экономист, 1996, № 7.</w:t>
      </w:r>
    </w:p>
    <w:p>
      <w:pPr>
        <w:pStyle w:val="BodyTex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Курс переходной экономики / Под. ред. </w:t>
      </w:r>
      <w:r>
        <w:rPr>
          <w:rFonts w:cs="Times New Roman" w:ascii="Times New Roman" w:hAnsi="Times New Roman"/>
          <w:i/>
          <w:sz w:val="28"/>
        </w:rPr>
        <w:t>Л.И. Абалкина</w:t>
      </w:r>
      <w:r>
        <w:rPr>
          <w:rFonts w:cs="Times New Roman" w:ascii="Times New Roman" w:hAnsi="Times New Roman"/>
          <w:sz w:val="28"/>
        </w:rPr>
        <w:t>. – М.: Финстатинформ, 199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Ларина Н.И., Кисельников А.А.</w:t>
      </w:r>
      <w:r>
        <w:rPr>
          <w:sz w:val="28"/>
        </w:rPr>
        <w:t xml:space="preserve"> Региональная политика в странах рыночной экономики. – М.: Экономика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Лексин В.Н., Шведов А.Н.</w:t>
      </w:r>
      <w:r>
        <w:rPr>
          <w:sz w:val="28"/>
        </w:rPr>
        <w:t xml:space="preserve"> Государство и регион. Теория и практика государственного регулирования территориального развития. – М., 1997</w:t>
      </w:r>
    </w:p>
    <w:p>
      <w:pPr>
        <w:pStyle w:val="BodyTex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акроэкономика: Теория и российская практика / Под ред. </w:t>
      </w:r>
      <w:r>
        <w:rPr>
          <w:rFonts w:cs="Times New Roman" w:ascii="Times New Roman" w:hAnsi="Times New Roman"/>
          <w:i/>
          <w:sz w:val="28"/>
        </w:rPr>
        <w:t>А.Г. Грязновой и Н.Н. Думной</w:t>
      </w:r>
      <w:r>
        <w:rPr>
          <w:rFonts w:cs="Times New Roman" w:ascii="Times New Roman" w:hAnsi="Times New Roman"/>
          <w:sz w:val="28"/>
        </w:rPr>
        <w:t>. — М.: КНОРУС, 2004.</w:t>
      </w:r>
    </w:p>
    <w:p>
      <w:pPr>
        <w:pStyle w:val="BlockText"/>
        <w:numPr>
          <w:ilvl w:val="0"/>
          <w:numId w:val="2"/>
        </w:numPr>
        <w:snapToGrid w:val="false"/>
        <w:spacing w:before="0" w:after="0"/>
        <w:ind w:left="360" w:right="0" w:hanging="360"/>
        <w:rPr/>
      </w:pPr>
      <w:r>
        <w:rPr>
          <w:rFonts w:cs="Times New Roman" w:ascii="Times New Roman" w:hAnsi="Times New Roman"/>
          <w:i/>
          <w:sz w:val="28"/>
        </w:rPr>
        <w:t>Маркс К.</w:t>
      </w:r>
      <w:r>
        <w:rPr>
          <w:rFonts w:cs="Times New Roman" w:ascii="Times New Roman" w:hAnsi="Times New Roman"/>
          <w:sz w:val="28"/>
        </w:rPr>
        <w:t xml:space="preserve"> Капитал. Т. 1—3 // </w:t>
      </w:r>
      <w:r>
        <w:rPr>
          <w:rFonts w:cs="Times New Roman" w:ascii="Times New Roman" w:hAnsi="Times New Roman"/>
          <w:i/>
          <w:sz w:val="28"/>
        </w:rPr>
        <w:t>Маркс К., Энгельс Ф</w:t>
      </w:r>
      <w:r>
        <w:rPr>
          <w:rFonts w:cs="Times New Roman" w:ascii="Times New Roman" w:hAnsi="Times New Roman"/>
          <w:sz w:val="28"/>
        </w:rPr>
        <w:t>. Соч. —2-е изд.,  Т.23—2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color w:val="000000"/>
          <w:sz w:val="28"/>
        </w:rPr>
        <w:t>Маршалова А.С., Новоселов А.С.</w:t>
      </w:r>
      <w:r>
        <w:rPr>
          <w:color w:val="000000"/>
          <w:sz w:val="28"/>
        </w:rPr>
        <w:t xml:space="preserve"> Основы теории регионального воспроизводства. – М.: Экономика, 1988.</w:t>
      </w:r>
    </w:p>
    <w:p>
      <w:pPr>
        <w:pStyle w:val="BodyTex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Микроэкономика: Теория и Российская практика /  Под ред. </w:t>
      </w:r>
      <w:r>
        <w:rPr>
          <w:rFonts w:cs="Times New Roman" w:ascii="Times New Roman" w:hAnsi="Times New Roman"/>
          <w:i/>
          <w:sz w:val="28"/>
        </w:rPr>
        <w:t>А.Г. Грязновой и А.Ю. Юданова</w:t>
      </w:r>
      <w:r>
        <w:rPr>
          <w:rFonts w:cs="Times New Roman" w:ascii="Times New Roman" w:hAnsi="Times New Roman"/>
          <w:sz w:val="28"/>
        </w:rPr>
        <w:t xml:space="preserve">. — М.: КНОРУС, 200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Михеева Н.Н.</w:t>
      </w:r>
      <w:r>
        <w:rPr>
          <w:sz w:val="28"/>
        </w:rPr>
        <w:t xml:space="preserve"> Макроэкономический анализ на основе региональных счетов. – Владивосток: Дальнаука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Некрасов Н.Н. </w:t>
      </w:r>
      <w:r>
        <w:rPr>
          <w:sz w:val="28"/>
        </w:rPr>
        <w:t>Региональная экономика. – М.: Экономика,197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ион. Экономика и социология. – Институт экономики и организации промышленного производства – СО РАН,1996 –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Региональная экономика /Под ред. </w:t>
      </w:r>
      <w:r>
        <w:rPr>
          <w:i/>
          <w:sz w:val="28"/>
        </w:rPr>
        <w:t>Кетовой Н.П.</w:t>
      </w:r>
      <w:r>
        <w:rPr>
          <w:sz w:val="28"/>
        </w:rPr>
        <w:t xml:space="preserve"> – Ростов н/Д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Региональная экономика: Учебник для вузов / Под ред. </w:t>
      </w:r>
      <w:r>
        <w:rPr>
          <w:i/>
          <w:sz w:val="28"/>
        </w:rPr>
        <w:t xml:space="preserve">Т.Г. Морозовой. </w:t>
      </w:r>
      <w:r>
        <w:rPr>
          <w:sz w:val="28"/>
        </w:rPr>
        <w:t>–М.: ЮНИТИ, 1998. Разд. 1, гл.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иональное развитие: опыт России и Европейского союза. – М.: Экономика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ионы России. 2000. Стат. ежегодник. – М.: Госкомстат России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 xml:space="preserve">Сергеев М., Пыхова И., Деменев А. </w:t>
      </w:r>
      <w:r>
        <w:rPr>
          <w:sz w:val="28"/>
        </w:rPr>
        <w:t>Региональная экономика и закономерности ее развития. – М.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-экономические проблемы России. Справочник.- СПб.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Шабунина И.М., Ломовцева О.А., Трубин М.Ю.</w:t>
      </w:r>
      <w:r>
        <w:rPr>
          <w:sz w:val="28"/>
        </w:rPr>
        <w:t xml:space="preserve"> Теория и практика региональной экономики. – Волгоград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i/>
          <w:color w:val="000000"/>
          <w:sz w:val="28"/>
        </w:rPr>
        <w:t>Шнипер Р.А.</w:t>
      </w:r>
      <w:r>
        <w:rPr>
          <w:color w:val="000000"/>
          <w:sz w:val="28"/>
        </w:rPr>
        <w:t xml:space="preserve"> Регион: экономические методы управления. – Новосибирск: Наука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Шнипер Р.И., Новоселов А.С.</w:t>
      </w:r>
      <w:r>
        <w:rPr>
          <w:sz w:val="28"/>
        </w:rPr>
        <w:t xml:space="preserve"> Региональные проблемы рынковедения. Экономический аспект. – Новосибирск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</w:rPr>
        <w:t>Штульберг Б.М., Введенский В.Г.</w:t>
      </w:r>
      <w:r>
        <w:rPr>
          <w:sz w:val="28"/>
        </w:rPr>
        <w:t xml:space="preserve"> Региональная политика России: теоретические основы, задачи и методы реализации. – М.: Гелиос АРВ, 2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67" w:hanging="567"/>
        <w:jc w:val="both"/>
        <w:rPr>
          <w:color w:val="000000"/>
          <w:sz w:val="28"/>
        </w:rPr>
      </w:pPr>
      <w:r>
        <w:rPr>
          <w:i/>
          <w:sz w:val="28"/>
        </w:rPr>
        <w:t>Абалкин Л.</w:t>
      </w:r>
      <w:r>
        <w:rPr>
          <w:sz w:val="28"/>
        </w:rPr>
        <w:t xml:space="preserve"> На перепутье (Размышления о судьбах России). – М.: Институт экономики РАН, 1993. – 209 с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Алаев Э.Б.</w:t>
      </w:r>
      <w:r>
        <w:rPr>
          <w:sz w:val="28"/>
        </w:rPr>
        <w:t xml:space="preserve"> Социально-экономическая география. – М.: Мысль, 198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Андрианов В.Д.</w:t>
      </w:r>
      <w:r>
        <w:rPr>
          <w:color w:val="000000"/>
          <w:sz w:val="28"/>
        </w:rPr>
        <w:t xml:space="preserve"> Россия: экономический и инвестиционный  потенциал. – М., 199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Блауг М.</w:t>
      </w:r>
      <w:r>
        <w:rPr>
          <w:sz w:val="28"/>
        </w:rPr>
        <w:t xml:space="preserve"> Экономическая мысль в ретроспективе. – М.: Дело, 1994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Воронин В.П., Десятирикова Е. Н.</w:t>
      </w:r>
      <w:r>
        <w:rPr>
          <w:sz w:val="28"/>
        </w:rPr>
        <w:t xml:space="preserve"> Технологии моделирования больших экономических систем. – Воронеж: Изд. МГУК Воронеж. филиал, 20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color w:val="000000"/>
          <w:sz w:val="28"/>
        </w:rPr>
      </w:pPr>
      <w:r>
        <w:rPr>
          <w:i/>
          <w:sz w:val="28"/>
        </w:rPr>
        <w:t>Воронин В.П., Овчинникова Т.И., Чиркова М.Б.</w:t>
      </w:r>
      <w:r>
        <w:rPr>
          <w:sz w:val="28"/>
        </w:rPr>
        <w:t xml:space="preserve"> Управленческие решения в процессе торгового менеджмента. – Воронеж: Изд-во МГУК Воронежский филиал,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Воронович Б.А.</w:t>
      </w:r>
      <w:r>
        <w:rPr>
          <w:sz w:val="28"/>
        </w:rPr>
        <w:t xml:space="preserve"> Созидательный потенциал человека: Социально-философское исследование. – М.: Мысль, 1988. – 188 с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Гликман Н.</w:t>
      </w:r>
      <w:r>
        <w:rPr>
          <w:sz w:val="28"/>
        </w:rPr>
        <w:t xml:space="preserve"> Эконометрический анализ региональных систем. – М.: Прогресс, 1980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Градов А.П.</w:t>
      </w:r>
      <w:r>
        <w:rPr>
          <w:color w:val="000000"/>
          <w:sz w:val="28"/>
        </w:rPr>
        <w:t xml:space="preserve"> Национальная экономика. Курс лекций. – СПб.: Специ</w:t>
        <w:softHyphen/>
        <w:t>альная литература, 199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Данько Т.П., Округ З.М.</w:t>
      </w:r>
      <w:r>
        <w:rPr>
          <w:sz w:val="28"/>
        </w:rPr>
        <w:t xml:space="preserve"> Свободные экономические зоны: Учебное пособие. – М.: ИНФРА-М,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Европа на службе регионального развития // Региональное развитие и сотрудничество. – 1997. Нулевой выпуск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 xml:space="preserve">Леонтьев В.В. </w:t>
      </w:r>
      <w:r>
        <w:rPr>
          <w:sz w:val="28"/>
        </w:rPr>
        <w:t>Межотраслевая экономика. – М.: Экономика, 199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Оптимизационные межрегиональные межотраслевые модели. – Новосибирск: Наука, 198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Попова Н.Б., Чернышева Л.И.</w:t>
      </w:r>
      <w:r>
        <w:rPr>
          <w:sz w:val="28"/>
        </w:rPr>
        <w:t xml:space="preserve"> К вопросу о формировании рынка труда в условиях перехода к рыночной экономике: региональный аспект. Проблемы федеральной и региональной экономики.– Ростов н/Д,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sz w:val="28"/>
        </w:rPr>
        <w:t xml:space="preserve">Путь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: стратегические проблемы и перспективы российской экономики /Под ред. Львова Д.С.).- М.: ОАО «Издательство «Экономика»» 199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Реформа Правил структурного фонда // Региональное развитие и сотрудничество. – 1998. Вып. 1-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Управление региональными программами в США и Канаде. – М.: Наука, 1983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Шнипер Р.А.</w:t>
      </w:r>
      <w:r>
        <w:rPr>
          <w:color w:val="000000"/>
          <w:sz w:val="28"/>
        </w:rPr>
        <w:t xml:space="preserve"> Экономические методы управления. – Новосибирск, 199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>
          <w:sz w:val="28"/>
        </w:rPr>
      </w:pPr>
      <w:r>
        <w:rPr>
          <w:i/>
          <w:color w:val="000000"/>
          <w:sz w:val="28"/>
        </w:rPr>
        <w:t>Юрьев В.М.</w:t>
      </w:r>
      <w:r>
        <w:rPr>
          <w:color w:val="000000"/>
          <w:sz w:val="28"/>
        </w:rPr>
        <w:t xml:space="preserve"> Транзитарное хозяйство России: детерминизм экономических интересов. – М: Финансы и статистика, 199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i/>
          <w:sz w:val="28"/>
        </w:rPr>
        <w:t>Якобсон Л.И.</w:t>
      </w:r>
      <w:r>
        <w:rPr>
          <w:sz w:val="28"/>
        </w:rPr>
        <w:t xml:space="preserve"> Экономика общественного сектора (Основы теории государственных финансов). М.: Аспект-Пресс, 1996.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pacing w:val="-7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w w:val="9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  <w:w w:val="1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auto"/>
      <w:w w:val="100"/>
    </w:rPr>
  </w:style>
  <w:style w:type="character" w:styleId="WW8Num35z0">
    <w:name w:val="WW8Num35z0"/>
    <w:qFormat/>
    <w:rPr>
      <w:color w:val="auto"/>
      <w:w w:val="1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auto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/>
      <w:color w:val="000000"/>
    </w:rPr>
  </w:style>
  <w:style w:type="character" w:styleId="WW8Num44z0">
    <w:name w:val="WW8Num44z0"/>
    <w:qFormat/>
    <w:rPr>
      <w:color w:val="auto"/>
      <w:w w:val="1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color w:val="000000"/>
      <w:spacing w:val="-4"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color w:val="000000"/>
      <w:spacing w:val="-4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widowControl/>
      <w:snapToGrid w:val="true"/>
      <w:spacing w:lineRule="auto" w:line="360" w:before="4" w:after="0"/>
      <w:ind w:firstLine="720"/>
      <w:jc w:val="both"/>
    </w:pPr>
    <w:rPr>
      <w:sz w:val="24"/>
    </w:rPr>
  </w:style>
  <w:style w:type="paragraph" w:styleId="Style6">
    <w:name w:val="Название объекта"/>
    <w:basedOn w:val="Normal"/>
    <w:qFormat/>
    <w:pPr>
      <w:jc w:val="center"/>
    </w:pPr>
    <w:rPr>
      <w:b/>
      <w:caps/>
      <w:sz w:val="28"/>
    </w:rPr>
  </w:style>
  <w:style w:type="paragraph" w:styleId="BodyText">
    <w:name w:val="Body Text"/>
    <w:basedOn w:val="Normal1"/>
    <w:qFormat/>
    <w:pPr>
      <w:widowControl/>
      <w:snapToGrid w:val="true"/>
      <w:spacing w:lineRule="exact" w:line="369"/>
      <w:jc w:val="both"/>
    </w:pPr>
    <w:rPr>
      <w:sz w:val="30"/>
    </w:rPr>
  </w:style>
  <w:style w:type="paragraph" w:styleId="BodyText2">
    <w:name w:val="Body Text 2"/>
    <w:basedOn w:val="Normal1"/>
    <w:qFormat/>
    <w:pPr>
      <w:widowControl/>
      <w:snapToGrid w:val="true"/>
      <w:spacing w:lineRule="exact" w:line="379"/>
      <w:ind w:firstLine="720"/>
    </w:pPr>
    <w:rPr>
      <w:sz w:val="30"/>
    </w:rPr>
  </w:style>
  <w:style w:type="paragraph" w:styleId="BlockText">
    <w:name w:val="Block Text"/>
    <w:basedOn w:val="Normal1"/>
    <w:qFormat/>
    <w:pPr>
      <w:widowControl/>
      <w:snapToGrid w:val="true"/>
      <w:spacing w:lineRule="auto" w:line="360" w:before="4" w:after="0"/>
      <w:ind w:left="567" w:right="414"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5:45:00Z</dcterms:created>
  <dc:creator>IRE</dc:creator>
  <dc:description/>
  <dc:language>en-US</dc:language>
  <cp:lastModifiedBy>MM</cp:lastModifiedBy>
  <cp:lastPrinted>2002-11-18T11:56:00Z</cp:lastPrinted>
  <dcterms:modified xsi:type="dcterms:W3CDTF">2007-09-06T05:45:00Z</dcterms:modified>
  <cp:revision>2</cp:revision>
  <dc:subject/>
  <dc:title>1</dc:title>
</cp:coreProperties>
</file>